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�ME ANN�E DE SCO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HNTES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 -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 -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7-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7-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 SI�CLE - 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. JAHRHUNDERT - 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 SI�CLE -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. JAHRHUNDERT -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E SI�CLE - 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. JAHRHUNDERT - 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EX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IN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TR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 LEBE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ASSEN DER ARBEIT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TZEN EINES 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AGE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AGE SELON LES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CH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I CONTRE LES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I DE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TION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'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HLEND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E SCRUP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RUPEL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LAUBTE ENTFE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ARTES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KARTEN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ONFIANCE ET D�TOURNEMENT DE PEU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E VERUNTREUUNG UND UNTER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LA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�TZUNG DER NOT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KOTINAB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S POUVOIRS CONF�R�S PAR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DER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AUF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D'UN AVANTAG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AN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AHME DES A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TACITE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� L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� UN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ANG ZU EINEM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INDU � UN SYST�ME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S EINDRINGEN IN EIN DATENVERARBEI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REICHENDE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IRE POUR FACILITER LA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'A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PEU DE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S SUCC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ERE 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EMENT POUR FAIRE FACE AUX N�CESSIT�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PRAKTISCHE BEG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SEMENT DES TRAVAUX HABI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 IM AUFGAB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ADMINISTRATIF DE DROIT PUBL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S VERWALT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CONCERNANT LA PROTECTION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S ABKOMMEN �BER DEN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CONCERNANT LA R�ADMISSION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S ABKOMMEN �BER DIE R�CK�BERNAHME VO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'ENTRAID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L�GALISATION D'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BEGLAUBIGUNG �FFENTLICHER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POLIZEI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(IMPORTATION ET RETOUR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EINBARUNG(EINFUHR UND R�CKF�HRUNG VON KULTUR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COMMERCIAL ANTI-CONTRE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ABKOMMEN GEGEN F�LSCHUNG UND PIR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CONCERNANT LA NAVIGATION SUR LE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BETREFFEND DIE SCHIFFFAHRT AUF DEM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'ASSOCIAT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OZIATIONSABKOMM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LIBRE-�CHANGE ENTRE LA SUISSE ET LA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ELSABKOMMEN ZWISCHEN DER SCHWEIZ UND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LIBRE-�CHANGE NORD-AM�R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MERIKANISCHE FREIHANDEL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MADRID(INDICATIONS DE PROV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RIDER �BEREINKUNFT(HERKUNFTS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PARIS SUR LE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�BEREINKOMMEN VO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MISSION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VOLO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AR AVEC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A-ABKOMMEN MIT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NTRE LA SUISSE ET LA CEE CONCERNANT L'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WISCHEN DER SCHWEIZ UND DER EWG BETREFF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 SUR LA TRANSMISSION DES DEMAND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GESUCHE UM UNENTGEL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SPF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 SUR LE TRANSFERT DE LA RESPONSABILIT� � L'�GAR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VEREINBARUNG �BER DEN �BERGANG DER 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(TRANSPORT DES MARCHANDISES DANGEREUSES PAR NAV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G�TERBEF�RDER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NENWASSER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(TRANSPORT DES MARCHANDISES DANGEREUSES PAR 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BEF�RDERUNG GEF�HRLICHER G�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OL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TCA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G�N�RAL SUR LES PRIVIL�GES ET IMMUNIT�S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S ABKOMMEN �BER DIE VORRECHTE UND IMMUNIT�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GERMANO-SUISSE(A�ROPORT DE ZU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-SCHWEIZERISCHER STAATSVERTRAG(FLUGHAFEN Z�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ANT L'OMC(ANN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ERRICHTUNG DER WTO(AN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ANT L'ORGANISATION MONDIAL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ERRICHTUNG DER WELTHANDEL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TIONNEL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IONELLES ABKOMMEN ZWISCHEN DER SCHWEIZ UND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HARMONISANT LA TERMINOLOGIE(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IE HARMONIS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SUR LA RECONNAISSANCE DES DIPL�MES D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I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BILDUNGSAB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AS �FF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S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� L'IMPOSITION DES TRAVAILLEURS FRONT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IE BESTEUERUNG DER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 TRAFIC ILLICITE DE STUP�FIANTS PAR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UNERLAUBTEN VERKEHR MIT SUCHT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 TRANSIT DES SERVICES A�RIEN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EN TRANSIT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FTVERKEHRS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X �CHANGES DE PRODUIT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HANDEL MIT LANDWIRTSCHAFTLICHEN 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CERTAINS ASPECTS RELATIFS AUX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BESTIMMTE ASPEKTE DES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AFFUNGS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'ESPACE �CONOMIQUE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EUROP�ISCHEN WIRTSCHAFTS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COOP�RATION SCIENTIFIQUE ET TECHN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WISSENSCHAFTLICHE UND TECHNO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FREIZ�GIGKEIT D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RECONNAISS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GEGENSEITIG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ORMIT�TSBE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 TRANSFERT DES CORPS DES PERSONNES D�C�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LEICH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 TRANSPORT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LUF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S DROITS DES CIT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RECHTE DER B�RGERINNEN UND 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B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VERTICAL OU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IKALE ODER HORIZONTALE AB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COOP�RATION DANS LE DOMAINE DE LA CON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ZUSAMMENARBEIT IM BEREICH DES WETTBEWERBS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COOP�RATION DANS LE DOMAINE STAT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ZUSAMMENARBEIT IM BEREICH DER 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DOUBLE IMPOSITION DES FONCTIONNAIRES RETRAIT�S R�SIDA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DOPPELBESTEUERUNG VON IN DER SCHWEIZ ANS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EMALIGEN BEAM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EXAMEN DES DEMANDES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PR�FUNG DER ASYLAN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FISCALIT� DES REVENUS DE L'�PAR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STEUERUNG VON ZINSERTR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LUTTE CONTRE LA FRAUDE ET TOUTE AUTRE ACTIVIT� ILL�G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K�MPFUNG VON BETRUG UND SONSTIGEN RECHTSWI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ARTICIPATION � L'AGENCE EUROP�ENNE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TEILIGUNG DER SCHWEIZ AN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WELTAGEN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ARTICIPATION AUX PROGRAMMES MEDIA PLUS ET MEDIA-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TEILIGUNG AN DEN PROGRAMMEN MEDIA PLUS UND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RODUITS AGRICOLES TRANSFORM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LANDWIRTSCHAFTLICHE VERARBEITUNGSERZEUG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TRANSPORT DE MARCHANDISES ET DE VOYAG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G�TER- UND PERSONENVERKEHR AUF SCHIE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S BILAT�RAUX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TR�GE SCHWEIZ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S BILAT�RAUX ENTRE LA SUISSE ET LE ROYAUME-UNI APR�S LE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TR�GE SCHWEIZ-UK NACH DEM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CHEMENT PR�MA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�H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�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RED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EIL PARA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ERG�NZENDE 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IO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LICHE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A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E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U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E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BESITZ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E SCHENGEN(SUISSE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BESITZSTAND(SCHWEIZ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'IMMEUBLES PAR DES PERSONN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DER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R�SERVES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R LAND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SES PROPRES DROITS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EIGENER BETEIL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IVATIV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�NGLICH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T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NALOGUE � L'ACT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CHLAF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SSIMIL� AUX ACTE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UTHENTIQU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MMIS EN �TAT D'IRRESPONSABILIT�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BUNG EINER TAT IN SELBSTVERSCHUL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LUDENT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CHTUNG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E PERSONN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E PERSONNE D�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SUR UN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USURPATION OU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ENE EIGEN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SCHAF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D�FAUT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GEN�VE(APPELLATIONS D'ORIGINE ET INDICATIONS G�OGRAPH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AKTE(URSPRUNGSBEZEICHNUNGEN UND GEOGRAFISCHE 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OURSUIT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OURSUITE(PROC�DURE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HEIT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ENTRE V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 UNTER L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G�N�RAL ET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G�N�RATEUR D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(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ORDINAIR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T�GLICHE LEBENS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 NON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LOS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NDLUN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NDL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S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S EX�CUT�S SANS DROIT POUR UN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ENE HANDLUNGEN F�R EINEN FREM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U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F CIRC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LAUF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F IMMOB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� DROIT DE VOTE PRIVIL�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VERW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 KLAGE(V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 KLAG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VANT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N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RECTE CONTRE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S FORDERUNGSRECHT GEGEN DEN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FE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BO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ATION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EI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ION DE LA DEMANDE DE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BTRETUNG DES PATENTGES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ION DU DROIT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�BERTRAGUNG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ST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 DE L'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 DU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AUFHEB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�LIVRANCE D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SRICHTUNG DES VERM�CH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�S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VERMUTUNG DER VA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ISSOLUTION DE LA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FHEBUNG DES STOCKWERKEIGEN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OMMAGES-INT�R�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OMMAGES-INT�R�TS(S�QUESTRE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CLUSION DE LA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SSCHLUSS AUS DER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LIB�RATION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NULLIT�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�LTIGKEITSKLAGE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NUL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�LTIGKEITSKLA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IEMEN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�TITION D'H�R�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AISON DU TROUBL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ST�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AN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TIFICATION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BS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PARATION DU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GTU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P�TITION DE L'INDU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ORDERUNGSKLAG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O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UCH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SUSPENSION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SUSPEND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PROSEQU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GRAT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I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RECH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�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FREIH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O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OMINATIV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NKULIERTE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ULIENNE(DROIT R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LIANISCHE KLAGE(R�MISCHES 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�NA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TRAF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PUL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G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ROVOC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CUR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DHIB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MISE AU SAL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VOCATO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LIANISCHE ANFE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 RISQUE PROPOS�E � TIT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SM�SSIG ANGEBOTENE RISIKO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U SERVICE DE PLUSIEURS 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FACH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TRANG�RE �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FREMDES 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ORS DU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DIENSTLICHE T�TIGKEIT(MILIT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ORS DU SERVICE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DIENSTLICHE T�TIGKEIT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�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T�TIGKEIT IM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COUVRANT LES BE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ISTENZSICHERND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SOUMISE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FLICHTIGE 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P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DE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PASST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DES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 DER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ET ACCOUTU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 UND AN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DES LIMITES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RECHNUNG DER EINKOMMENS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ION AU BUT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M�SSIGKEIT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� L'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IT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-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IPOS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AIRE(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GEBER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ION(VENTE AUX 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EUR OFFICIEL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AR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'OFFICE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UNG DER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F�D�RAL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PARITA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 VERWALTUNG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RIF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SOUVE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HEI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SP�CIAL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BILIT� DE L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�SSIGKEIT DER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�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 ZUM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WEISE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ROVISOIRE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E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'INTER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 ENTM�N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E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E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 UNM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PAR UNE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P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ON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CONCLUE POUR UN TERM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X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LICHE ANGEL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ANT�RIEUR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APPARUE PENDANT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CONSTAT�E APR�S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'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EN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F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SANT�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SCH�DIG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CH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S TENDONS ET DU TISSU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HNEN- UND BINDEGEWEB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IE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GYN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YN�KOLOG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O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�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NATA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(SEN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N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G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GE PAR PAR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ZELLENWEISE VERP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� UN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EN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AUX CA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OBLIGATO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ANSCHLUSS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RMATION FALL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HISSEMENT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HISSEMEN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S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 DONNANT DROIT �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UR DER EUROP�ISCHEN UNION F�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 DE LA S�CURIT�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GENTUR F�R FLUG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UMWELT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INTERNATIONAL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ENERGI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IT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T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MONDIA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-ANTI-DOP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MULTILAT�RALE DE GARANTI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INVESTITIONS-GARANTIE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STELLE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FUN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EN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LIMMER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CH�R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BELASTUNG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AMBASSAD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�MENT(BOT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U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GYPT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LI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UNIVERS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VIC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GZE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HUM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MANIT�R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FOR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-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RG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OURNEMENT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OURNEMEN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AIS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ALKOHOL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G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TION PAR 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N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D�F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BARE BEHAUP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NUTR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HRWERT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A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NDUNG ZUGUNSTEN DES GESCH�D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NCI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SSISTANCE(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INITI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ARBEIT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FORMATION PROFESSIONNELL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FORMATION(LA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EN CA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ANSPRUCH F�R DIENSTLEIS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FRAIS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GE F�R BETREU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I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ND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OPE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ACE-LORRAIN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SASS-LOTH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EO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AL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SADE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GEB�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SADE(L�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GESAND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TUNGSSANI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LIORATION DE L'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ESSERUNG DER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DES AB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BUNGS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DU TERRITOIRE ET DROIT PUBLIC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PLANUNG UND �FFENTLICHES BA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N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CEN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IOZEN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SEMENT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SEMENT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�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HE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YGDAL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SILL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PHAB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PHABE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 CHE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R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T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GUA-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CHENALTERS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T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ANALY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IENNET�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STH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�STH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V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URY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TERR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NU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E(COMPTE DE PROFITS ET PER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NG(ERFOLGS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UNG DER 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DES PR�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INS�R�E DANS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UNG�L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FTLO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NY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ARK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K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-ET-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GUA UND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Q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NE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AUTOMATIQUE SERVANT A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IKATION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PRISE DE VUE ET/OU D'ENREGISTREMENT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- UND/ODER TONAUFNAHM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ORTH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CHHILF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POUR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POUR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T�L�PHONO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C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MENT AVEC ENCAD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ANC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UV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�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AUX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D'OFFRE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REIB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DE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ORDERUNG ZUR NACH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VERK�N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DDARMENTZ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RHODES-EX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 AUSS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RHODES-IN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 INN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NDBARKEIT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NDBAR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DE LA LOI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 DES STRAF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VISOIRE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ANWENDUNG VON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PERSO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DU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ET RETRAIT DE CAPITAL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INLAGE UND KAPITALENTNAHME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(UNION DES BI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BRACHT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ANTICIP�E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ZIPIERT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EN MATI�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TISSAGE(FORMATION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B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BATION DES PLANS(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RECHTLICHE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ION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 EN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�S-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�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TAU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QU�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E SAOU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UDI-AR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ITRAGE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IRE DANS L'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IRE DANS LA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O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ST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F�D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BUNDES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 DE P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SCHEN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(ESP�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(M�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ENT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ISTO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C-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PF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F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�NI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NIE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S ET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LA HAYE(D�P�T DES DESSINS OU MOD�LES 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ABKOMMEN(HINTERLEGUNG GEWERBLICHER MUSTER ODER 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MADRID(ENREGISTREMENT INTERNATIONAL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RIDER ABKOMMEN �BER DIE INTERNATIONALE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NICE CONCERNANT LA CLASSIFICATION INTERNATION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VON NIZZA �BER DIE INTERNATIONALE KLASSIFIK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VIENNE CONCERNANT LA PROTECTION D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ABKOMMEN �BER DEN SCHUTZ TYPOGRAPHISCHER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EUROP�EN POUR LA PROTECTION DES �MISSIONS DE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BKOMMEN ZUM SCHUTZ VON FERNSEH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(CLASSIFICATION DES �L�MENTS FIGURATIFS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KLASSIFIKATION DER BILDBESTANDTEILE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(OCTROI DES SOINS M�DICAUX AUX PERSONNES EN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(�RZTLICHE BETREUUNG AN PERSO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�BERGEHENDEM AUFENT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(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CONCERNANT L'ACHAT DU CHEMIN DE FER CENTR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DEN ANKAUF DE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CONCERNANT L'INDUSTRIE HORLOG�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�BER DIE SCHWEIZERISCHE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SUR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TENDANT � GARANTIR LA S�RET�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DEN SCHUTZ DER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NGLICHER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(ACHAT D'ACTIONS DE PRIORIT� DES CHEMINS DE FER J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ANKAUF VON PRIORIT�TSAKT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A-SIMPLON-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(NOMBRE DES GREFFIERS ET DES SECR�TAIRES DU TF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(ZAHL DER GERICHTSSCHREIB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ICHTSSEKRET�RE DES 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S COERC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UGE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�RE-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NDISSEMENT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NDISSEMENT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F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RI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RI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GRY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GRY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DE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DE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E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ENDER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S APPLI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WANDT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ACCORD� � UN GROUPE DE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HEIM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OFFERT PAR L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ER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 SA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�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CKEN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BOURGEOI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NSTI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TATIV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�M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D�L�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IERTEN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G�N�RAL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ERSAMMLUNG DE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PAROIS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S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 A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 �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(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(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WIE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OREN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� L'�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ICHENLASSEN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DE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�HR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PRAXIS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'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B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S PAYS ET TERRITOIRES D'OUTRE-MER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OZIIERUNG �BERSEEISCHER GEBIETE AN DIE 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ERVERBAND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G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NDER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IND�FINIMEN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 AU CONTR�L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MELD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 AUX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ZAH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ELLUNGSFRAG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AU D�C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AUF FREMD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AU PROFIT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MPL�MENTAIRE EN CAS D'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A G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G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ES D�G�TS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ES DOM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INTERRUP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UNTERBRECHUNGS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UNE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GEL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LA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WE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S�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BEB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S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HYP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RISQUE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WES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SOINS M�DICAUX ET PHARMACEU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U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EN CAS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EN CAS DE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FACULTATIVE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ASSEN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COMPT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F�R FREMD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PATIEN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PATI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PERTE D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LUS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SOINS D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RIV�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UBLIQU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RC DE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UDE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RC D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SUISS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EXPORTRISI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ONN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CCIDENTS DES CAISSES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CCIDENTS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D�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KEI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INCEN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INCEN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LADIE E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ILLESSE, SURVIVANTS ET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-, HINTERLASSENEN- UND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BSTAH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� SAN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OHN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FLICH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E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CY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ROZY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LIER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WERK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NES(GR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N(GRIECHE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NES(GR�C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N(GRIECHEN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L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ATHL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R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LVA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 ISCH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CH�MISCHER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 PAR D�NI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IAL OF SERVICE-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AVENIR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INTR�CHTIGUNG DES WIRTSCHAFTLICHEN FORT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LIBERT� DE CROYANCE ET DES CULTE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GLAUBENS- UND KULTUSFREIHEIT(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LICH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UND�R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MILIT�RISCH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SEI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STUCIEUSE AUX INT�R�TS P�CUN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LISTIGE VERM�GEN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U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UX EMBL�MES SU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LICHE ANGRIFFE AUF SCHWEIZERISCHE HO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D�G�N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GENERATIV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GRAVE � UN US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EINER BISHER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GRAVE � UN USAGE FUTUR PR�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EINER ZUK�NFT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SOUD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�TZLICHE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TELLUNG NACH DEM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�NU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IL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�NUATION LIBR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ILDERUNG NACH FREIEM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RRISSAGE EN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LA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C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AT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EI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QUENZ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OU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RO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ENC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 ENVIRONN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-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EUR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D'U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EINES ELTER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OU INTERRO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ODER VER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S POSSIBILIT�S D'UTILISA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�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AR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STELLER(VERTRAGSABSCH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H�T�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HOS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M�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BARER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�TERMINATION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STIMMUNGSRECHT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RO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AUS�B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P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PLOITER UN SERVICE DE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HALT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�F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D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�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�NG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�CHTIGUNG ZU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RATIQUER � LA CHARGE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 ZUR KASSEN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RO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SENH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RETIRER UN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JOUR DE COURT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VOL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F�R GEWERBSM�SSIGE F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ART. 24 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ART. 24 R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PERMIS DE CONSTR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BAU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EN MATI�RE DE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SCHUTZ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OU APPROB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ODER GENEHM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OUR UNE INSTAL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F�R EINE TECHN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WEG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RELEVANT DU DROIT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(LFA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(BE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AMTSSTELLE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EXAMEN DES PLAINTES EN MATI�RE DE RADIO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INSTANZ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CH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OLG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SCHUT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UROP�EN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RB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X�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EK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 DE SURVEILLANCE EN MATI�R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REVISIONS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 D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GELDSPIEL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JUSTI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(POUVOIR JUDIC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DIK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(TRIBU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LTERLICHE 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P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�LAI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LICH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 AUTORISATION LI�E AU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 BEWILLIGUNG ZUR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 ZONE CANTONALE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 KANTONALE NUTZ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S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RIGE KOSTEN DER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ICHE-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ERREICH-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 DE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O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MENT D'H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MENT ET ENCOURAGEMENT DES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UND HEBUNG DER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 ACCORD� � UN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ORZUGUNG EINES GL�UB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 PARTICULIER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VORTEIL(VORZUGS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VERG�NS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OLUNGS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AN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S D�F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GEL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(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DE LA PREMI�R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 EN D�SH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LOS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R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IB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AN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ERBA�D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ERBAIDS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LONE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BYLON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K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-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-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UISS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(SCHWEIZ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P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CHE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(BAIL � FE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(BAIL � L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UT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-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-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-VILL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-STADT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OUTCH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UTSCH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B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GLAD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ONFI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EN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ORRESPO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RESPONDENZ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'IMPORT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RELEVAN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�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�M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EUROP�ENN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NVESTIT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K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VIS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ROUTE FRAUDU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�GERISCHER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�ME D�GRESSIF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KENDE BEITRAGSS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U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A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GRUND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E-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ESSE D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E GESI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EAU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D'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BETRIEB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D'HABITATION(EXPLOITATION AGRIC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WOH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OUVERT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 �FFENTLICHKEIT ZUG�NGLI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R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H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VI�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YER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-F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END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PARENTS(CONJOINTS DES PAR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EF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PARENTS(PARENTS DU CON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EGER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-DE-LI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PPEN-KIEFER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G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DI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DIKT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'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'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WERT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NET DU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GEWINN DER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PRESTATIO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LUX-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LI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LI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ORDR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UNE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E SOINS INFIR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AIL DE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CHTV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O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IS COGN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GNITIVE VERZ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ANDE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� AFFECTATION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GEBUNDEN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ACQUIS EN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N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'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E LA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 DER BETROFFENEN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E STRICT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�COUVERT APR�S LA CL�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IM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S RECH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�T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OU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UCK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 D�FIC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ET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ET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DIVERS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�C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CH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 DU CH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RION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C-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N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AG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ADE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SON SANS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FREIES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�TE AUX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L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 DE JO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S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TION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POUR T�CH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POUR T�CHES �DUC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NE FOI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E DE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D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NI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E-HERZ�G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NIEN-HERZEGO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Z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DD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DD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E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RSCHL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RSE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RSE(COMMERCE DE VA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DE MIS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ALBEB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YK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LET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R HAUS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ILLE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ACTIVIT� AVEC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BERECHTIGTER ERWER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E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UNSCHWEI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F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M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ME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E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S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UNG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ESSENTIELL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D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IEGER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ND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S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NC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IT DU T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NNUNG(VERL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E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F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L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LG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DE VE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AHLUNG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Z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'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E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INTERNATIONAL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NATIONAL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S VERSICHER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O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T�TIG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U TRAITEMENT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BINDUNG DER DATEN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XIS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K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MIR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HMIR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BELASTUNG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ER DER BELASTETEN STAND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CIT�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HINFALLEN DES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�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ETIER-RESTA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HIER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EN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POUR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NDS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KASSE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S D�P�TS ET CON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SITEN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ENREGIS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F�D�RAL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KASSE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SUISS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SUPPL�TIVE(L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KASSE(U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NON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E LA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LIFOR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OM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U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BOD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 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NTRATIONS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K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DE PROPAG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- UND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(V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KR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DE LA 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AT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D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-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ESTER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�TR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CONTRACTER UN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TEIL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R�PONDRE D'UNE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S'OBLIGER PAR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SUBIR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RSTEH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TRAVAIL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ARBEI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PARTIELLE D'EXERCER L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PROPRE DISSIM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S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-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TION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GE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TION DE SUFF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NGEN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U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UZ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OD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ON�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GEL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SCIENTIFIQUEMENT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TYP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YPOGRAPHISCHES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(S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RANT ET COMB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- UND BRENN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I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ROSSERIESPE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G�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-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T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GARANTIE(GARANTIE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FALL(BANKGARAN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GARANTIE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FALL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KAUF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R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MOYENNEM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FAL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PARTICULI�REME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BEDEUTEN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QUE PROT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SSIS DE DIJON-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'ENTIT�S G�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GEOGRAPHISCHE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 CANTON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KANTONALEN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 F�D�R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BUNDES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ERLASSE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NSTRUCTIONS ET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NTRATS INNOM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INNOMINAT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IRECTIV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RICHTLINI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ONN�ES CHRONOLO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ZEITLICH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ENTREPRISES ET COMM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UNTERNEHMEN UND KLEINEN BET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NOMS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PERSON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PAYS ET DES V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L�NDER UND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R�GLEMENT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VERORDNUNG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TRAIT�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R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�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�QUA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NATURE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LICHER ANSPRUCH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EXT�RIEU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�HNLICHER �USSER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ECHTFERTIGT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(PARTIE AU CAUTI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POUR LE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LO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D-ROM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 DE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 SUR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I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NTU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G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�BR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IB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 REPRODU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IM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Z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AUSGLEICH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THERMIQUE � COMBUSTIBLES FO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SSIL-THERMISCHES 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LLECTEUR DE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SAMME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LLEC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'ENREGISTREMENT ET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- UND VERFAHREN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'H�BE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UNGS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LER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ENC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GN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ENSEIGNEMENTS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STELLE F�R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TRAITEMENT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BEARBEI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PUNKT DER LEBE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CLE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EHMER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COMPL�MENTAI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ENDES SCHUTZ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INSUFFISANC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AUSFA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BONNE VIE ET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MUND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IGKEI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URIT�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R�DUCTION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MINDERUNGS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INT�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IM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SUCCESSORA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NACHLAS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EUR D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VIC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VIK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 D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BILIT�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'UN PATRIMOINE OU D'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 EINES VERM�GENS ODER EINES GESCH�F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 AUX FIN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UNG EINER FORDERUNG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S DROITS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UNG VON RECHTSANSPR�CHEN DER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FACHE 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R AVS/AI POUR LES PERSONNE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O AHV/IV F�R DIE IM AUSLAND WOHNEND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R EN MATI�RE DE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O F�R DIE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ET D'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P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MER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FRIGOR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HL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MEUB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BLIERTES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PPLICATION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BEREICH DES DOPPELBESTEUERUNGSVE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PP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BEREI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S DE SU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ICH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XI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OFESS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WECHSEL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PR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CUT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G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DU SOL EN POLL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MAXIMALE EN MATI�RE D'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ELASTUNG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AGE(VERPFLICH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MEN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COMMERCIALE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LICHER AUFWAND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H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AF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 CHARTA DER RECHTE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 CHARTA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 L'O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AS-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A DER GRUNDRECHTE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RAUMORDNUNGS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 L'AUTONOMI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CHARTA DER KOMMUNALEN SELBS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S LANGUES R�GIONALES OU MINOR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CHARTA DER REGIONAL- ODER MINDERHEITEN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YMPISCHE 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SOCIAL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SOZIAL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 ET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 UND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AG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HEI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SSURES ORTHOP�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P�DISCHE SCH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VE-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DER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O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(MOYEN DE 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(TRANSPORT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P�D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R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�E �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� PORTER E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B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KREUZ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 DE PROTECTION DES TROUP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DENSCHUT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-GUIDE POUR AVEU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DENF�HR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FFRE D'EXP�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S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O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CO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K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E L'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R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VERTEID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LEISTUNGSERB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LEST�A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LESTE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NZ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IMPUTABLE � UNE FAUTE DE L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CHULDETE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BLAS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BLA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�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R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CON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VERTRAU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CONSOM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AUCH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E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TTUNG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E PEU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 VON GERING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FO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HOR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KEHRSF�HIG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JU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KRAFT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LOU�E CONJOI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VERMIETE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PERDUE OU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ANDEN GEKOMM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SANS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RENLO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TRO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OHL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TE DE PI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Y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K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TI�RE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ITISCHER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O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N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CRI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R UM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T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ERTE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SCHREIBEN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I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SCHREIBEN(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ONN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EN SEN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ROUTI�RE(DROIT DE LA 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ROUTI�RE(TRAFIC ROU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SANS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OHNE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HOSE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ZIRR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JORDA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STERZI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TION � COM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OYENNET� DE L'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SB�R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Z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RMEN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T� ET SINC�RIT�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WAHRHEIT UND -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MENT(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CENTRALE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PRODUKTE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D�CIM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E DEZIMAL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EN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KLAUSEL(G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COMPL�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GARANTI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GARANTI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LA NATION LA PLUS FAVOR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STBEG�NSTIGUN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TIM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MINI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GATEL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T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VER�NIT�T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EXCLUSIV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BEDINGUNG D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G�N�RAL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LICHE GENERA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INS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�HNLICHKEIT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N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ATIV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OBLIGA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RECHTLICH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ARAPL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RM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AL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ORISCHE 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VALEU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KLAUSEL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I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KL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RIE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�TURE DE LA PROC�DU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USS DES RECHTSHILFE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CIVI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WALTUNG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CIVIL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P�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P�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(BUNDES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VERTRAGS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MONDIAL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 ANTI DO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XISTENCE PA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LICHE KOEX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FFR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�S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R ZUSAMME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EUR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INTER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INSTITUTIONEL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PROFESSIONNEL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 IM BERUF ODER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K�RP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�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GI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U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CH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 L'HOM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-MENSCHEN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F�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�CONOMIQUES, SOCIAUX ET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F�R WIRTSCHAFT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DER REG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- UND SOZI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DE DROI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KOMITEE F�R AGR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AUSSCHUSS F�R SOZIA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KOMITEE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R-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ANT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BEFEHLS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MENT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I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ENTAR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IRE(REMA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ENTAR(BEMER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WERK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C�R�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IDE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 MIT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ET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 UND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EX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A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NDRO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CONCOR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NACHLAS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CURATEUR DE LA 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BEISTAND DER JURISTISCHEN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R�GLEMENT AMIABLE DES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SCHULDEN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 HOC DES ASSUREURS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-HOC-KOMMISSION DER UVG-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MINISTRATIVE(COORDINATION DES SYST�MES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MMISSION(KOORDIN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ZIALVERSICHERUNGS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MINISTRATIV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 MENSCHEN- UND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RBITRA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SCHIED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ASSURANCE QUALIT� DES EXPERTISE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QUALIT�TSSICHERUNG IN DER MEDIZI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T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UNTERSUCH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TZ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�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IK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OLLZU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T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PERTS POUR LA S�CUR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OMMISSION F�R BIOLOG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COORDINATION POUR LA S�CURIT�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SKOMMISSION F�R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GYMNASTIQUE ET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N- UND SPOR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HAUTE SURVEILLANCE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AUFSICHTS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/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DER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KONSUMENT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AHR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ARMAKOP�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INFRASTRUCTURES ET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INFRASTRUKTUR UND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E PERSONNE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INTERNE DES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-BESCHWERD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POUR LES QUESTIONS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WETTBEWERBS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OMMISSION(FACHHOCHSCH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LOTERIES ET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LOTTERIEN UND W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SURVEILLANCE DES ASS. PRIV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AUFSICHT �BER DIE PRIVAT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SP�CIALISTE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OMMISSION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DIG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ONUMENTS HIST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DENKMA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OFFRES PUBLIQUE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PRINCIPES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GRUNDSATZFRAGE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T�L�COMMUNICATIONS ET DES M�DIA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ERNMELDEWESEN UND ELEKTRONISCHE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�CONOMIQUE DES NATIONS UNIES POUR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OMMISSION F�R EUROP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BE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UROP�ENNE POUR L'EFFICACIT�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KOMMISSION F�R DIE WIRKSAMKEIT DE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XTRA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INTERNATIONALE DE L'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BELEUCHT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INTERNATIONAL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KOMMISSION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'ENFANCE ET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KINDER- UND JUGEND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GARANTIE CONTRE L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DIE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PROTECTION ATOMIQUE E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AC-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- UND HEIMAT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EXP�RIENCES S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TIER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PRESTATIONS G�N�RALES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ALLGEMEINE LEISTUNGEN DER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QUES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AMILI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QUESTIONS F�MI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RAU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SUISSE POUR LA LOY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AUTERKEI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NAIRE-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'INT�R�TS SANS PERSONNALIT�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MEINSCHAFT OHNE JURISTISCHE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OPROPRI�TAIRES D'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R�ANCIERS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GEMEINSCHAFT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EN MAI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 ZUR GESAMT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EUROP�ENNE D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VERTEIDIGUNGS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�VANG�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ANGELIS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ITISCHE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BOURGE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ORGE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AVEC LE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 MIT DEM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DE LA COMMISS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ILUNG DER EUROP�ISCHEN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�LECTRONIQUE DES �C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R R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INTERVENTR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TRIKELSEPTUM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QU�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ORB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ACTIV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TIGUNG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CO�T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S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RE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NTVERGLEICH(IV/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INTER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EUTISCHER QUER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CR�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LA DIF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K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U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UERUNGS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R 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'AUTORISER LES D�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NBEWILLIGUNGS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E LA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FONC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EL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M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NGEND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�MEN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HRUNGSERG�NZ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K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XIT�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ION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KOM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ILF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�CHLICH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 IRRESPEC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B�HRLICHES B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� ORGANIQUE VOLA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IGE ORGANISCH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SETZUNG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S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SATION ERRO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�NNISCHE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BLO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OK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ELL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NUM�R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MMERN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-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S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S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�QUIVALANT �CONOMIQUEMENT � UN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IONS�HNLICHER 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NAIRE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 SUBSI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GR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DANS LA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 IM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PAR ABANDON D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 MIT VERM�GEN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SUR L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 �BER DI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SUR L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TRAIT� AVEC LE SI�GE APOSTOL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(VERTRAG MIT DEM APOSTOLISCHEN STU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TRAIT� ENTRE CAN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(VERTRAG ZWISCHEN KANT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'I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EN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Z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MOTIFS D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TREFFEN VON EINSTELLUNG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KONKURRENZ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REQU�TES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ZEITIGE AUSLIEFERUNGSGE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ID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(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�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B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B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(KONKURR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LAUTERER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�B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�SSIGE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E 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U COT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SVORAUSSETZUN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TESTATIV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OLUT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SUS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S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(FAIT FU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(PR�SUP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COMMERCIALES AB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GESCH�F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'AFFILIA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DINGUNG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S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GER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G�N�RALES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 DE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MALGR� UNE IN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IN FAHRUNF�HIGEM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SANS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OHNE 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(TUY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CENTRALE CATHOLIQUE-ROMAINE D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-KATHOLISCHE ZENTRALKONFERENZ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DE LA HAYE D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KONFERENZ F�R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INTERNATIONALE DE LA PAIX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S PAN-AM�RIC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-AMERIKANISCHE KON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ES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E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TION(SANCTION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EHUNG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SERIE(LEBENS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A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AFFNETER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RBEI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'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E COMP�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TLE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�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N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�B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ATION � UN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BEL�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(EXTINC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(ERL�SCHEN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LT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NON 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ZAHLTER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A PRISE EN CHARGE D'UN ENFANT GRAVEMENT ATTEINT DAN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DIE BETREUUNG EINES GESUNDHEITLICH SCH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INTR�CHTIGTEN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A PRISE EN CHARGE DE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DIE BETREUUNG VON AN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(TEMPS LI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NDER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G�-VENTE-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LOS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LEBEND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J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A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EMEN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XI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XIT� TEM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 DE L'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SBEWUSST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BOURGEOI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CONSULTATIF DE JUGES EUROP�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 DER EUROP�ISCH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A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 DES V�LKER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RE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- UND SOZI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X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L�GAL(MESURE TUT�L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L�GAL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PAROIS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SY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EN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EN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TEMENT D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ILLIGUNG DES VER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�QUENCE INDIRECTE DE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EUR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RV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ELL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E LA NATUR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ES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U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 AUSL�NDIS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KO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'U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CHTU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A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N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N R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REIF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TE UND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HEND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IV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IRD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'UN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CHTNAHME IN EIN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E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U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E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EN MATI�RE DE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VEC L'ENT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AKT MIT DE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MINATION D'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REINIGUNG VON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O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EMPO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LA RECONNAISSANC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ANERKENN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NTE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N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RE AUX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AVEC EFFET DE PROTECTION ENVERS L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MIT SCHUTZWIRK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AVEC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EINTRITT(STELLVERTRE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GESETZ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NCLU AVEC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MIT KONS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AC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TORING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R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I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PPROVISIONNE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BESCHAFF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DITION E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S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ISEND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TR�G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TIEN VI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R�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PARGNE-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SPA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DI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ACH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LOITATION D'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ENAUFSTEL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AUFNAHM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PE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TERM�DIAIRE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VERMITT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UTSOURCING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UVERTU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ER�FF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AN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CIER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WAR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IGNATION � TI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AUF HINTERLEGUNG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TITU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KREDI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VELOPPEMENT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NTWICK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ISTRIBUTION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EKTIVER 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ROI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VERTRA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OURNITU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RANCH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�NI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BAU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VERW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IRO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RO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LIVRAISON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MANAGEMENT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LAC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NLA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PRODU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USGEB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CHERCH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NTE VI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BREN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PR�SENTATIO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AVOIR-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W-HOW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VIC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ARK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OUS-TRA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S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STELL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AP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EN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UFTES ARBEI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ENTE PAR LIVRAISONS SUC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KZESSIV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OYAGE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U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ENBERA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ESTI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DE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DIVIDUEL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OMINA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NG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SOCIAL(TH�ORIE DE L'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VERTRAG(STAATSTHEO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-TYP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A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S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TTEN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 DE POLICE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�BERTRE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S � DES DISPOSITIONS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ETUNGEN BUNDE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 REMBO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ESTATION CON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TES EN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ESTATION RE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NAHMTES EN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BAND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KONTER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FA�ON DE VALEURS POSTALES SANS DESSEIN DE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MACHEN VON POSTWERTZEICHEN OHNE F�LSCH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FL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'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DLER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 AN WOCHENAUFEN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S D�TENTEURS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ITRAG AN VIE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ITRA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CONSTRUCTION 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EN CAS DE NON-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UFFORST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POUR DES 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BAUTEN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POUR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ERSTELLUNGS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EXTRAORDINAIRE D'UN �P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BEITR�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PATRIMONIA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GELD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BSTRAI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ING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UT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CONCRE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CIRCULATION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RESPONDENZ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S�CURIT� RELATIF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SICHERH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OHN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U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ZIN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F�D�RAL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P�RIODIQU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E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RESTR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CHR�NKT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PEN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AM�RICAINE RELATIVE AUX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NISCHE MENSCHENRECHT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PS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BILAT�RALE(RECONNAISSANCE ET EX�CUTION DES JU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URT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IVI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S�BEREINKOMMEN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NUDCI SUR LA CESSION DE CR�ANCES DANS 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�BEREINKOMMEN �BER DIE FORD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LLECTIV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LEICHHEIT DES ENTG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�LIMINATION DE LA VIOLENCE ET DU HARC�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SEITIGUNG VON GEWALT UND BEL�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INTERDICTION DES PIRES FORMES DE TRAVA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VERBOT DER SCHLIMMSTEN FOR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A DISTRIBUTION DES SIGNAUX POR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ERBREITUNG DER PROGRAMMTRA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 TRANSPORT DES MARCHANDISES PAR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�BER DEN EISENBAHNFRACH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CONG�S PAY�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BEZAHLTEN URLAUB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�CHANGES INTERNATIONAUX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BETREFFEND DEN INTERNATIONALEN AUSTAUS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LICHEN ER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LOIS ET COUTUMES DE LA GUERRE SUR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BETREFFEND DIE GESETZE UND GEBR�UCHE DES LANDKRI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A CRIMINALIT� TRANSNATIONALE ORGAN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IE GRENZ�BERSCHREITENDE ORGAN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 TRAFIC ILLICIT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UNERLAUBTEN BET�UBUNGSMITTEL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S DISPARITION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GEGEN VERSCHWINDEN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HU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BI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VON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OBJ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L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'AFFACTU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KONVENTION �BER INTERNATIONALES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 CR�DIT-BA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KONVENTION �BER FINANZIERUNGS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S BIENS CULTURELS V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�BEREINKOMMEN �BER GESTOHLEN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WERTPAPIER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COOP�RATION POLI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POLIZEILI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GFALTSPFLICHT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GEN�VE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KONVENTION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GEN�VE(LETTRES DE CHANGE, BILLETS � ORDRE ET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ABKOMMEN(WECHSEL- UND CHECK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'UNESCO(TRANSFERT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-KONVENTION(KULTURG�TER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JUGEMENTS �TRANGERS EN MATI�RE CIVI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�BEREINKOMMEN(AUSL�NDISCHER URTEILE IN ZIVI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PROTECTION DES BIENS CULTURELS EN 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AR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ABKOMMEN F�R DEN SCHUTZ VON KULTURGUT BEI BEWA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RECOUVREMENT INTERNATIONAL DES ALI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�BEREINKOMMEN(INTERNATIONALE GELTENDMA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ANSPR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IBRE PASSAG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ABKOMM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GANO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VON MEX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TREAL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W YORK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PARIS(PROPRI�T� INDUSTRI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ER VERBANDS�BEREIN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VON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STOCKHOLM SUR LES POLLUANTS ORGANIQUES PER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HOLMER �BEREINKOMMEN �BER PERSISTENTE ORGA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D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ARS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SCHAU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 DROIT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DAS RECHT DER 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S RELA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DIPLOMAT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DROITS DE L'HOMME ET LIBERT�S FONDAMEN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BETREFFEND MENSCHENRECHTE UND GRUNDFREI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NATIONS UNIE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DER VEREINTEN NATIONEN GEGEN DIE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NATIONS UNIES SUR LE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RECHTS�BEREINKOMMEN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CONSEIL DE L'EUROPE CONTRE LE TRAFIC D'ORGAN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S EUROPARATS GEGEN DEN HANDEL MIT MENSCH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CONSEIL DE L'EUROPE SUR LA CO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S EUROPARATS �BER DIE GEMEINSCHAFTS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INOFI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TRAVAIL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ARBEI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�COLE, SCIENCE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SCHULE, WISSENSCHAF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ENTRAIDE ET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- UND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INSTRUC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MILIT�RIS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�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EIWEIS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OP�R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�VELOPPEMENT ET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ZOLL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GUERRE ET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- UND NEUTRALIT�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L�GALISATION, D�LAIS ET RESPONSABIL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BEGLAUBIGUNG, FRISTENBERECHN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NATIONALIT�, �TABLISSEMENT ET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STAATSANGEH�RIGKEIT, NIEDERLAS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OSTE ET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N DER ZIVIL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RELATIONS DIPLOMATIQUES ET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PLOMATISCHE UND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SANT� ET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GESUNDHEITS- UND SOZIAL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TRANSPORTS 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FISK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TRE LA SUISSE ET LA FRANCE(D�LIMITATION DE LA 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ZWISCHEN DER SCHWEI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REICH(GRENZ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ASSISTANCE SOCIALE ET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F�RSORGE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ANS LE DOMAINE DE L'INFORMATION SUR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BETREFFEND AUSK�NFT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BKOMMEN �BER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F�R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EN MATI�RE D'ADOPTION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ADOPTION VON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RTANT LOI UNIFORME EN MATI�R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INHEITLICHES GESETZ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SGERICHTS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OTECTION DES ANIMAUX DE 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VON HEIM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OTECTION DU PATRIMOIN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S ARCH�OLOGISCH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R�PRESSION DES INFRACTIONS ROU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HNDUNG VON ZUWIDERHAND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R�PRESS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R BEK�MPF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�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VI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S AUDIO-VISUELL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AU STATUT JURIDIQUE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AUX OBLIGATIONS EN 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FREMDW�HRUNGS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CERTAINS ASPECTS INTERNATIONAUX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BESTIMMTE INTERNATIONALE ASPEK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EXERCICE DES DROITS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AUS�BUNG VON KIND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IMMUNIT�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STAATEN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COMPUTATION DES D�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BERECHNUNG VON F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D'AB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EN SCHUTZ VON SCHLACHT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DANS LES �LE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VON TIEREN IN LANDWIRTSCHA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VERT�B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R WIRBEL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PRODUKT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T�L�VIS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AS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TRANSMISSION DES PROC�DURES R�PR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�BERTRA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VALEUR INTERNATIONALE DES JU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INTERNATIONALE GE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U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 RAPATRIEMENT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�CKF�HRUNG MINDERJ�H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 STATUT JURIDIQUE DES ENFANTS N�S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HELICHE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FONC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KONSULARISCHE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STRAFTATEN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ACQUISITION ET D�TENTION D'ARMES � F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ERWERB UND BESITZ VON SCHUSS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�DOMMAGEMENT DES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ENTSCH�DIGUNG F�R 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GEWALT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ROIT D'AUTEUR ET RADIODIFFUSION PAR 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KONVENTION(URHEBERRECHT UND SATELLITENRUNDF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ROIT DE 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SORGE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L�GALISATION DES ACTES D'AGENTS 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BEGLAUBIGUNG VON DIPL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PROTECTION DES ANIMAUX E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CHUTZ VON TIEREN AUF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FRANCO-SUISSE(A�ROPORT DE B�LE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�SISCH-SCHWEIZERISCHER STAATSVERTRAG(FLUGHAFEN BA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LHAU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STITUANT L'ASSOCIATION EUROP�ENNE DE LIBRE-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ERRICHTUNG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HANDELSASSOZ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A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GEGEN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POUR LA 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ZUM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POUR LA R�PRESSION D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DER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05 CONCERNANT L'ABOLI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NR. 105 �BER DIE ABSCHAF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11(DISCRIMINATION EN MATI�RE D'EMPLOI ET DE 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11 �BER DIE DISKRIMINIE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�FTIGUNG UND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38 CONCERNANT L'�GE MINIMUM D'ADMISSION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38(MINDESTALTER F�R DIE ZULASS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29 CONCERNANT LE TRAVAIL FORC� OU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29 �BER ZWANGS- ODER PFL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87(LIBERT� SYNDICALE ET PROTECTION DU DROIT SYN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EINIGUNGSFREIHEIT UND SCHU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EINIGUNGSRECH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�NA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S�BEREINKOMMEN �BER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RTANT LOI UNIFORME SUR LA FORME D'UN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(EINHEITLICHES RECHT DER FORM EINES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ST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POS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'EX�CUTION DES SENTENCES ARBITRALE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VOLLSTRECKUNG AUSL�NDISCHER SCHIEDS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 LA COUCHE D'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R OZONSCH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S ENFANTS CONTR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VON KINDERN VOR SEXUELLER AUSB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S OEUVRES LITT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ZUM SCHUTZE VON WERKEN DER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U PATRIMOINE MONDIAL CULTURE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S KULTUR- UND NATURGUTES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R�PRESSION DE LA CAPTURE ILLICITE D'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WIDERRECHTLICHE INBESITZNAHME VON LUFTFAHRZE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SAUVEGARDE DU PATRIMOINE ARCHITECTURA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S BAUGESCHICHTLICHEN ERBES IN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E R�GLEMENT DES DIFF�RENDS RELATIF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ILEGUNG VON INVESTITION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E R�GLEMENT PACIFIQUE DES CONFLI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FRIEDLICHEN ERLEDIGUNG INTERNATIONALER STREIT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ADMISS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OR�BERGEHEND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�LABORATION D'UNE PHARMACOP�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USARBEITUNG EIN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AVEREI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CONSERVATION DE LA VIE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RHALTUNG DER PFLANZEN UND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LOI APPLICABLE AU TRUST ET 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TRUSTS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BETREFFEND ZIVILPROZES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BLANCHIMENT ET AU 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LDW�SCHEREI UND TERRORISMUS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LIEU DE PAIEMENT DES OBLIGATIONS MON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EN ORT DER ZAH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D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STATUT DES APA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SSTELLUNG DER STAAT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STATUT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RECHTSSTELLUNG DE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TRANSPORT PAR MER DE PASSAGER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F�RDERUNG VON REISENDEN UND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P�CK 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E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GARANTIES INTERNATIONALES(MAT�RIELS MOB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INTERNATIONALE SICHERUNGSRECH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LICHER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INFRACTIONS SURVENANT � BORD D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STRAFBARE AN BORD VON LUFTFAHRZEUGEN BEG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PEUPLES INDIG�NES ET TRI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INDIGENER UND IN ST�MMEN LEBEN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TRANSPORTS INTERNATIONAUX FERROV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ZONES HUMIDES D'IMPORTA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FEUCHTGEBIETE VON INTER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PPL�MENTAIRE RELATIVE � L'ABOLI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�BEREINKOMMEN �BER DIE ABSCHAFFUNG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DMINISTRATION INTERNATIONALE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B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LIMINATION DE TOUTES LES FORMES DE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SEITIGUNG JEDER FOR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SEN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QUIVALENCE G�N�RALE DES P�RIODES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(GLEICHWERTIGKEIT DER STUDIENZEITE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�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TABLISSEMENT D'UN SYST�ME D'INSCRIP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SCHAFFUNG EINES SYSTEMS ZUR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INFORMATION ET LA COOP�R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FORMATION UND VERFAHREN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INTERDICTION DE L'EMPLOI DE CERTAIN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BOT DES EINSATZES BESTIMMTER KONVENTIO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OBTENTION DES PREUV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WEISAUFNAHM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UNIFICATION DU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HEITLICHUNGS�BEREINKOMMEN ZU DEN 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ONSERVATION DES DROITS EN MATI�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WAHRUNG DER RECHTE I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DISCRIMINATION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SEITIGUNG JEDER FORM VON 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DIVERS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IOLOGISCHE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IBERT� DU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FREIHEIT DES DURCHGANG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� LA RESPONSABILIT� DU F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DIE PRODUKTHAFTPFLICHT ANWEN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OBLIGATION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UNTERHALTSPFLICHTEN ANZU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SUCCESSIONS �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AS AUF DIE ERBFOLG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CORRUPTION D'AG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DER BESTECHUNG AUSL�ND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GEGEN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VIOLENCE � L'�GARD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VON GEWALT GEGEN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MANIPULATION DE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IE MANIPULATION VON SPORTWETTBEW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ATIONALIT� DE LA FEMME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STAATSANGEH�RIGKEIT VERHEIRATETER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OTIFICATION � L'�TRANGER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ZUSTELLUNG VON SCHRIFT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OTIFICATION RAPIDE D'UN ACCIDENT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FR�HZEITIGE BENACHRICHTIG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LEAREN 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ARTICIPATION DES �TRANGERS �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TEILIGUNG VON AUSL�NDER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ENTLICHEN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OLLUTION ATMOSPH�RIQUE TRANSFRONTI�RE � L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WEITR�UMIGE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FTVERUN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�VENTION DES CAS D'APATRIDIE(SUCCESSION D'E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VERMEI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ENLOSIGKEIT(STAATENNACH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MOTION D'UN SERVICE VOLONTAIRE POUR LES JE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F�RDERUNG DER FREIWILLIGENARB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'ENVIRONNEMENT PAR L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DER UMWELT DURCH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'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M SCHUTZ DES �KOLOGISCHEN GLEICHGEW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AGENT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ART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SCHUTZ DER AUS�BENDEN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DROITS DE TOUS L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KONVENTION ZUM SCHUTZ DER RECH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U PATRIMOINE CULTUREL SUBAQU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CHUTZ DES UNTERWASSER-KULTUR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INTERNATIONALE DES ADU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SCHUTZ VON ERWACH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JURIDIQUE DES SERVICES �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RECHTSSCHUTZ F�R DIENSTLEIST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M 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ECONNAISSANCE DES DIVORCES ET DES S�PAR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NERKENNUNG VON EHESCHEID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ETR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ECONNAISSANCE MUTUELL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GENSEITIG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�DUCTION DES CAS DE PLURALIT� DE NATION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ERRINGERUNG DER MEHRSTAA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HANDEL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MMERCE DES ESP�CES DE FAUNE ET DE FLORE SAU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HANDEL MIT ARTEN FREILEBENDER TI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NTRAT DE TRANSPOR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EE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NTR�LE DES MOUVEMENTS DE D�CHETS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KONTROLLE DER VERBRINGUNG GEF�H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DROIT D'ASSOCIATION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VEREINIGUNGSRECHT(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G�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V�LKER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RECOUVREMENT DES ALIMENT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LTENDMACHUNG VON UNTERHALTSANSPR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RICHTSSTANDS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RMES � SOUS-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STREU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COMMUNICATIONS �LECTRONIQUES DANS L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LEKTRONISCHEN MITTEIL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CONTRATS DE VENTE INTERNATIONAL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VERTR�GE �BER DEN INTERNATIONALEN WARE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DROITS DE L'HOMME ET LA BIO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RECHTSKONVENTION ZUR BIO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DROITS POLITIQUES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POLITISCHEN RECHTE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IE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OP�RATIONS FINANCI�RES DES 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INSIDERGESCH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PRIVIL�GES ET IMMUNIT�S DES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ORRECHTE UND IMMUNIT�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DER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RELATIONS PERSONNELLES CONCERNANT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PERS�NLICHEN BEZIEHUNGEN ZU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PSYCHOTROP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PARTS H�R�D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ANGEFALLENE ERB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ENDANT � FACILITER L'ACC�S INTERNATIONAL �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ZUGANG ZU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I-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ESCO SUR LA DIVERSIT� DES EXPRESSIONS CUL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-KONVENTION ZUM SCHUTZ DER KULTURELLEN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IQU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S-�BEREINKOMMEN �BER DIE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IVERSELL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URHEBERRECHT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ACTES ILLICITES DIRIG�S CONTRE LA S�CURIT� DE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HANDLUNGEN GEGEN DIE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LUFTFA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ASSISTANCE ADMINISTRATIVE MUTUELLE EN MATI�RE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GENSEITIG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MP�TENCE DES AUTORIT�S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RECHT AUF DEM GEBIET DER ANNAHME AN KINDESST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NFLITS DE LOIS SUR LES DISPOSITIONS TESTA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FORM LETZTWILLIGER VERF�G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OP�RATION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ZUSAMMENARBEIT AUF DEM GEBIET DER 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CISIONS RELATIVES AUX OBLIGATIONS ALI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ENTSCHEI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CISIONS SUR LES OBLIGATIONS ALIMENTAIRES ENVER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NTSCHEIDUNGEN BEZ�GLICH 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�BER KI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SIGNATION ET CODIFICATION DES MARCHAND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BEZEICHNUNG UND CODIERUNG DER 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EFFETS INTERNATIONAUX DE LA D�CH�ANCE DU DROIT DE COND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INTERNATIONALE WIRKUNGEN DES ENTZUG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ERAUSWE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�TABLISSEMENT DE LA FILIATION MATERNELLE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M�TTERLICHE ABSTAMMUNG AUSSERHALB DER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OREN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OBLIGATIONS ALIMENTAIRES ENVER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ZUWENDENDES RE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VERPFLICHTUNGEN F�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EN MATI�RE D'ACCIDENT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STRASSENVERKEHRS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OBTENTION D'INFORMATIONS ET DE PREUV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RLANGUNG VON AUSK�NFTEN UND BEWEI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ALTUNG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OPPOSITION SUR TITRES AU PORTEUR �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WIDERSPRUCH BEI INTERNATIONAL GEHAND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BERPAP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INCIPES DU DROIT D'ORGANISATION ET DE N�G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EINIGUNGSRECHT UND RE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LEKTIVVER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MOTION DE L'EMPLOI ET PROTECTION CONTRE LE 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BESCH�FTIGUNGSF�RDERUNG UND SCHUTZ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LOS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TECTION DES PRODUCTEURS DE PHONOGRAM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R HERSTELLER VON TONTR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TECTION R�CIPROQUE DES BREV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DEN GEGENSEITIGEN PATEN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C ET ACTIVIT�S DANGEREUSES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ZIVILRECHTLICHE HAFTUNG UND UMWELTGEF�HR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TIG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'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AUSSEREHELICH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E LA PERSONNALIT� JURIDIQUE DES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DER RECHTS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R 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ES QUALIFICATIONS DANS L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NERKENNUNG VON QUALIFIKA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CHSCHU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D'ORIGINE PR�F�RENTIELLES PANEUROM�DITERRAN�EN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PAN-EUROPA-MITTELMEER-PR�FERENZURSPRUNGS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PR�SENTATION EN MATI�RE DE VENTE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STELLVERTRETUNG BEIM INTERNATIONALEN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LICHER 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CIVILE DANS LE DOMAIN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�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HAFTUNG AUF DEM GEBIET DER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EN CAS DE DOMMAGES CAUS�S PAR DES V�HI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HAFTUNG F�R DURCH KRAFTFAHRZEUGE VERURS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�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POUR LES DOMMAGES CAUS�S PAR D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HAFTUNG F�R SCH�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TRAUM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PPRESSION DE LA L�GALISATION DES ACTES PUBLIC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FREIUNG AUSL�NDISCHER �FFENTLICHER URKUND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LAUB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�RET� DU COMBUSTIBLE U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SICHERHEIT ABGEBRANNTER BRENNEL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RVEILLANCE DES PERSONNES CONDAMN�ES OU LIB�R�ES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�BERWACHUNG BEDINGT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TRANSPORT DES VOYAGEURS ET DES BAGAGES PAR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EISENBAHN-PERSONEN- UND GEP�CK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TRAVAIL D�CENT DES TRAVAILLEUSES ET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89 �BER MENSCHENW�RDIGE ARB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SA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VENTES � CARACT�RE INTERNATIONAL D'OBJETS 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INTERNATIONALE KAUFVERTR�GE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RPERLICHER 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DES NATIONS UNIES SUR LES CHANGEMENTS 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�BEREINKOMMEN DER VEREINTEN NATION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EUROP�ENNE SUR LA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RAHMEN�BEREINKOMMEN �BER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POUR LA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�BEREINKOMMEN ZUM SCHUTZ NATIONALER MI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SUR LA VALEUR DU PATRIMOINE CULTUREL POUR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KONVENTION �BER DEN WERT DES KULTURERBE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CH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CONTR�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IERT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(CALC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VE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ORSORGE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ION(AM�NAGEMENT DU TERRITOIRE OU 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(RAUMPLANUNG ODER 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S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 K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SC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CIE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D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E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BER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ANC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KORRESPO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ANCE COMMERCIALE-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ANTWO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DOR FAUN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K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D'AGENTS PUBLIC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 FREMD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 BESTECH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S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TZKOR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ATION EN B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TE D'I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FENBEINK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� LA CAISS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K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AVS/AI/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/IV/E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FORMATRIC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BILDEND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(ALLOCATION FAMIL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(FAMILIENZU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(PL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WOLL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(TIS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WOLLE(GEW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EUR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T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 DE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TA-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R GERICHTSHOF F�R MENSCHENRECHTE UND RECH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'APPEL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SKAMMER(BST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 CASS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TION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HOF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AFFAIRES P�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KAMMER DES BUNDESSTRAF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COMPT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NUNGSHOF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PLA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EUROP�EN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INTERAM�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AMERIKAN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PERMANENT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MANENT COURT OF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SUP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ST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RI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-P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BOUR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'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RECHNUNG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E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CYC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OTS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CH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E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VO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D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NIS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KL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AG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IER EN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ATENAKQUI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�T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�T ET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 UND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OS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OI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X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NTE FO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RCHTER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CONTE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RITTEN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FTIG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GARANTIE PA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VERSICHERT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B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AKKRED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AR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MBARD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-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CONTRE L'H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 GEGEN DIE MENSCH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D'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 DER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AL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�RE DE L'EXP�RIENCE G�N�RAL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�RE DE QUALIF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NUNGSKRITERIUM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QUE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STIZKR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O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OA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EMENT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KREU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U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S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WACH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U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AUT� ENVERS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QU�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RCHI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YPTO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S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URE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R LAND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URE DES 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K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NH�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ON VON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(SUFF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'ACCOMPA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EIT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GESTION(ANCIEN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ISTANDSCHAFT(ALT ART. 393 Z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PORT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SSENDE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CHAFT AUF EIGEN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(BEISTAND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'AMAIG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MAGER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E CONV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E D�S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RR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HO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YPHO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W�HNLICHE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IMPUTABLE �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'ACCOMPLISSEMEN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AUS�BUNG DER GESCH�FT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'EXERCICE D'UN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AUS�BUNG DER GEWERB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TZI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NZI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W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GABE AN ERF�LLUNG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L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T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U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UCHE CONTR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NAT�RLICHE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 C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 DES HONORAIR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ORARSCHULDNER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ANG DER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ENT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ZENTR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B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KTOR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POUR MAT�RIAUX IN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ER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POUR R�SIDUS STAB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COMP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STIERBAR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KTIV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ANTICIP�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OR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VERBINDLICH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IR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IRRECEVABIL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SENTSCHEID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 ARRI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NACHZAH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EIS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TAXATION D'OFF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�G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�PLOYANT DES EFFET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EN CONSTATA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INC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INC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JUDICIAIRE ULT�RIEUR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ST�NDIGER NACHTR�GLICHER ENTSCHEID DES 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N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LOS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R�JUDICIELLE SUR L'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NTSCHEID �BER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RELATIVE 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REV�TANT UN CARACT�RE POLITIQUE PR�POND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 MIT VORWIEGEND POLITISCHEM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OUMISE �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UR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UR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ACHE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(ART. 5 VW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LICHER 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AM�RICAINE DES DROITS ET DEVOIR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NISCHE ERKL�RUNG DER RECHTE UND PFLICHTEN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OLL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ADH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OLVENZ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PATR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RONA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QUANTITATIVE DES INGR�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GENM�SSIGE ANGABE VON ZU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UNIVERSELL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ERKL�RUNG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AB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DAGE FRAUDULEUX DES SERVICES CRYP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 ENTSCHL�SSELUNG CODIERTER 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LLEMENT DE LA R�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ZHAUT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LLEMENT �PI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PHYSEN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PFLICHT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S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OUA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BFER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E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CHARGE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DAUERNDE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FRAIS D'ACQUISI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GEWINNUNGSKOST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KOSTEN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INT�R�TS PA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SCHULDZ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VERSEMENTS D'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GEMEINN�TZIGE ZU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LOYER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ABZUG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VOM ANRECHENBAREN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REVENU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VOM 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EN FONCTION DE LA DUR�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DA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POUR AUTOFIN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AUF EIGEN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POUR FRAIS D'ENTRETIE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LIEGENSCHAFT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ILL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ISCH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AVIS EN CAS DE TROUV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ZEIGEN EINES F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HAFTER 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OPPOSITION � UNE PUBLICATION CONSTITUANT UNE 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HINDERUNG EINER STRAFBAREN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E VIGILANCE EN MATI�RE D'OP�RATIONS FINANC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NDE SORGFALT BEI FINANZGESCH�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SCHE 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GRAVE DE LA PROC�DUR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MANGEL DES VERFAHRENS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(CONTUM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UMNIS(FERNBLEIBEN VOM 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L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CIENC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BE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CIT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ORMA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DE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RI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GRAD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UNF�H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INDLICHKEITS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GR�VEMENT ULT�RIEUR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ENT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'EXAMEN ET DE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LE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'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CARENCE D'UNE A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ENZ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FIX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POUR INTEN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RAISO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VERTRETENDE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B�RATION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MIT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SAB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CE JUV�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F�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 ABNORMER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D'HAB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VER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EXTR�MEMENT DANGEREUX ET NON AM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REM GEF�HRLICHER UND NICHT THERAPIERBARER STRAF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MALIGER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'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CHAUFF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R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AUG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MAN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ERSONNALI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OUR LEQUEL L'ENTRAIDE PEUT �TRE ACCO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F�H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U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N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SUC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GESETZT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HIN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PHI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ADRESS�E �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 AN EIN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ST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G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REMI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GE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GRO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RECONVEN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SUISS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RECHTSHILFE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ARCHAGE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T�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�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ZUG(Z�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DU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DU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I-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NZ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REPR�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�SENTATIV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IG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W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CALOMN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ANSCHUL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D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TREITVERK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SPO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ANZEIG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EI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R�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 DE SA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SHEITS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 D'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SSEMENT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DANCE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NDE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KEHREND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SOMPTU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URI�S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LIG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TZLICH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D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VERR�CKUNG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WEISE VERSETZUNG IM 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FORC� DE PERSONNES CIV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AI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AIRE(DROIT DES TRAI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ER(RECHT DER VER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IONS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VER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UMS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R�CIATION DE LA PARTI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WERT DES VERBLEIBENDEN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A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GL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�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EL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Y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MATOMYO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N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Z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OUL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ARM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AN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PR�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EN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GNATION DE FANT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ANTASIE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GNATION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NFI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S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TRITT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OB�ISSANC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KEIT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OB�ISS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EN FAVEUR DE LA GRANDE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DER RECHTSSACHE AN DIE GROSSE 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(HANDLUNGS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 D'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IGN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 D'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OUS-D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IRE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A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R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EUR DE MENS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GENDET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EUR D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ARWARN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�H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IVE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DET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ZIL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AUX FINS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AFF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AUX FINS DE TRANSF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CONVENABL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GERECHTE 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NIMAUX EN PLE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LANDHAL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ECHTLICH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RECHTFERTIGT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OUR DES MOTIF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OUR IN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ETZ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(INCARC�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�RIORATION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E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MIN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'OBJETS SOUS MAIN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RICK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E L'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TREUUNG VON QUELLE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E RETENUES SUR L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LOHNAB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ESSE PROF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BEDR�N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IMENT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BENACH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NG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QU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, INT�R�T D�BITEUR, D�DUCTION SOCIALE(DOUBLE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, SCHULDZINS, SOZIALABZU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PROTOCOLE ADDITIONNEL � LA CONVENTION EUROP�ENN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S ZUSATZPROTOKOLL ZUM EUROP�ISCHEN �BEREINKOMM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LOPPEMENT DE L'URBANISATION VERS L'INT�RIEUR DU MILIEU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DLUNGSENTWICKLUNG NACH 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LOPPEMENT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HALTIG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RSEMENT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EITUNG VON 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ORA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 APPROXIM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F�HRER 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'ASSISTANCE(FA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E COL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�CKHAL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HOR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 AUSS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LICHE 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CHTLICHE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OLUTION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 PR�IMPLANT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IMPLANTATIONSDIAGNO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EK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K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NAIRE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SPRACHIGES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�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�HRUNG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E NACH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C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C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G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MASS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TION EFFECTIVE DE L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SCH�DIGUNG DURCH VERM�GENS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C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�ME ET CERTIFICA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 UND BERUF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D�VELOPPEMENT ET DE LA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ION F�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ION F�R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G�N�RALE DES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DIREKTION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G�N�RALE DES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DIREKTION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1999/4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1999/6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3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4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7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2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2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4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5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9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10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3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4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8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11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3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3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8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8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7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7/6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8/11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8/5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1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2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4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2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5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5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0/2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16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77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8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2/18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11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32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3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10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5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59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6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75/34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82/501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1/308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2/4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1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42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5/4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6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6/8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7/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7/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RELATIVE AU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RELATIVE AUX VOYAGES � FORFAIT ET AUX PRESTATION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PAUSCHALREISEN UND VERBUNDENE REISE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'ATTRIBUTION DE CONTRATS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DIE KONZESSION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A DISTRIBUTION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VERSICHERUNGS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ES GESTIONNAIRES DE FONDS D'INVESTISSEMENT ALTERN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DIE VERWALTER ALTERNATIVER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INJ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 ANTICIP�ES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E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DISZI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RS DE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SS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MINATION ET INCITATION � LA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RIMINIERUNG UND AUFRUF ZU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TION D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 DU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DER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ILIT�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BEREI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F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IRR�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WIEDER R�CKG�NGIG ZU MACHEN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R V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V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I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H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AN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P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J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POF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PR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I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T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V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IN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POUR LA 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UNDESGESETZES ZUM SCHUTZ �FFEN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SUR LA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UNDESGESETZES �BER DAS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SUR LA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TRANSPLANTATIONS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T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M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M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N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RT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T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MW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U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L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S LOIS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IMULATION(CHOSES, F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�S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�SUNG DES G�TER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JUDICIAIRE DU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AUFL�SUNG DER EINGETRAGENEN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UDE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AUX EAUX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ENTRE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C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LB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UR AUTOMATIQUE DE B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DROGUES PAR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DROG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PLACEMENTS COLL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 VON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ISSIMUL�E DE B�N�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GEWINN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 DE 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YE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 FRANC(CH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N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VIDEND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SUR DEMANDE UNILA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 AUF KLA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SUR REQU�T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 AUF GEMEINSAM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SCH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PR�VU DANS L'ACCR�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REDITIV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R INTERNET(TYPE D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 IM INTERNET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SUR LES POSTES DE TRAVAIL(D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 VON ARBEITSPL�TZEN(D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D'APPEL D'O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REIBUNGSUNTE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�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(VICE DU CONSEN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LICHE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SHER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D�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�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SDOMI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SCA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DOMIZIL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S�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BEHER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NI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B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EL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UX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AUS�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ONS�CUTIF AU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FOLG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E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ISP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U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� AU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P�TUN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K�NFTIG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IRR�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WIEDERGUTZUMACHEND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N� DE LA CONFIANCE D�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UR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ER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 � LA PROPRI�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BESCH�D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 AUX INSTALLATIONS �LEC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DIGUNG VON ELEKTRISCHEN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-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-INT�R�TS PUN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D'EMBR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N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DE CELLULES REPRODUC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IMZELL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E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 VON HAND ZU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BIOM�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SCH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ENREGISTR�ES SUR DES APPAREILS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 AUF FREMDEN GER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SEN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SCH�TZENSWERTE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 D'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IER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MISE �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TE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UBS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LEUR DE LA 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FSCHM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AG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YMPH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DES CONDITIONS MINIMALES D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XISTENZ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UTOD�TERMINATION EN MATI�RE D'INFORM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INFORMATIONELLE SELBST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INSTRUCTION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PRIMARSCHUL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OU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D�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VOR FREIHEI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NSPRUCH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FEC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ESS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SUBSTITUTION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AUSCH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A PROP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M EIGENE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A PROPR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M EIGENEN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E D�FENDRE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SELBST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INEN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ENTERREMENT D�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SCHICKLICHES BEGR�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ENVIRONNEMENT 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INE GESUNDE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AUTORIT� IND�PENDANTE ET IMPAR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 UNABH�NGIGE UND UNPARTEI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COUVERTURE D'ASSUR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ENQU�T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 WIRKSAM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EXPRESSION NON FALSIFI�E DE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UNVERF�LSCHTE WILLENSKUND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C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ERWORBEN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DMINISTRATIF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W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RECOM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NACH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X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BYZ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YZANTI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ES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ES RECHT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 � LA PROTECTION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ES RECHT AUF TREU- UND GLAUB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 NO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SCHRIEBENES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ENT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UTUMI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ULTUREL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EL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UN�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EIFOR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CC�S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RITTSRECHT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CC�S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RITTSRECHT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UTEUR ET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B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MISSION(PROTECTION DE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RECHT(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AR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V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EN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RECHTLICHES 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PR�SENT � L'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PERS�NLICHE TEILNAHME AN DER 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PROP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BTENIR UN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N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PTION(EX�CU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RECHT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P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TIONS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ND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ARACT�R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R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D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ET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RECHT UND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NA�TRE SA DE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KENNTNIS SEINER NA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NA�TRE SON A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KENNTNIS DER ABSTA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ZUR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STRUIRE EN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VER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CH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EM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LEI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BESTIMM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FONDER UN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DER FAMILIEN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GE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GUL�RES 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RDER L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AGEVERWEIG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BABYLONE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BABYLO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PERSON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M�RE NON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DER UNVERHEIRATETEN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D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SSAG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TI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PACH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IE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I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OFITER DES CASE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�CK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FSTAT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URS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URS DES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ND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�H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BESITZK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VIELF�L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A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EN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'EX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STELLUN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'EXPRIMER UNE DERNI�R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DAS LETZT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ITE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RECHT(IMMATERIAL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ITE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RECHT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CH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AINE P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HILFE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TO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IS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ACTIONS D�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�DUIT DE L'ARTICLE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 ARTIKEL 4 BV ABGELEITE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OBLIGATIONS ET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 UND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POURSUITES ET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ETREIBUNGS- UND KONKUR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PLOMATIQUE ET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UND KONSULA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TINCT E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S UND DAUER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CONOMIQU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CONOMIQUE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GYPTIEN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�GYPT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T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T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XCLUSIF(CO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ES RECHT(MIT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XCLUS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KEITSRECHT(IM ALLGEM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ISCAL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S STEU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S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GERM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MA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GREC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GRIECH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ALI�NABLE ET IMPRESCRI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ZICHTBARES UND UNVERJ�HRBAR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SLA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J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JURISPRU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PERS�NLICHK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NATIONAL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R�F�RENTIEL DE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U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S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OMAIN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CCESSORAL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S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PPL�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ATTACH�S � LA QUALIT� DE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MITGLIED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CONSTITUTIONNEL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D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�NDER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PO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P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R�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R�G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OPO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SOCIAUX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STRICTEMENT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PERS�N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�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A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R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K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COMPL�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�NDIGE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'ACTIVIT�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IT�T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SDAUER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U 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H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ET 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TIMMTE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MINIMAL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MINIMAL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R�GLEMENTAIR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L-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ET� D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CALC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KALK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M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GRAM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DYS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D'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SUPER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IRDISCHES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US�E PROVENANT DE L'ARTISANAT ET DE L'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LICHES UND INDUSTRIELL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X NON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X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FAU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TAUSCH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E V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ELONN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STUFIG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ELONNEMENT DES PRIMES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UFUNG DER KRANKENVERSICHERUNGSPR�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TRA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U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ENF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FA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ECONDAIRE DU DEGR�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UP�RIEURE DE C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E WIRTSCHAFTS- UND VERWALTUNG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CIR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LAUF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SOCIAL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MARK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SS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TT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ULEMENT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E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BS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I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K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FIC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S 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AGE(VERLA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A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CONFISCATOI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SKATORISCHE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TITUTIV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'UN �L�MENT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EI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CL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KLARATORIS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C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KORATIV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VOL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VOLUTIV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IREC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ITTELBAR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URABL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HAFTIG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HORIZONTAL DES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WIRKUNG DE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IMPORTAN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JURIDIQ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CHIEBEND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G�N�RAUX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UNGEN DER EHE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ANS L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HEIT IM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ANS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HEIT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RA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VANT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HEIT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RECHTS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ENTRE HOMME ET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HEIT VON MANN UND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ANGL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LIKAN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CATHOLIQUE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IST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CATHO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-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�VANG�LIQUE R�FO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ANGELISCH REFORMIERT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ORTHODO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DOX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GO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GY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DES J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LM�SSIG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OCONVULSIV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KONVULSIVE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MEN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E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MENT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MENT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CHEV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L�GEL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PO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N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ATEUR DE 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ATEUR POUR MA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E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RN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T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RATS ARABES 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 ARABISCHE EM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RADI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T�L�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'UTILISATION D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CONTR�LE DE STA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�TS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A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O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 NON FA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SCHULDETE VER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HYS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EMPHY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I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SPRENG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I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DE GASTRONOMIE E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- UND GASTGEWERB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DE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UR NON SOUMIS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ITRAGSPFLICHTIGER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EINT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GERAB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IS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NGNI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 PA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EIHENS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A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TER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'ACCESSION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AUX SURDO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ABTEN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SELBST�NDIGEN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E LA GYMNASTIQUE ET DES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VON TURNEN UND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AUSSERSCHULISCHEN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MACHT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IGN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TAR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�OL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ND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NON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R�SULTANT DE LA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 AUS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S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E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ADO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V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E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N� 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EHELICHE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DEL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 N�S D'UNION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 AUS VERSCHIEDENEN PARTN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 TH��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HNENA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(CONTRAT DE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ELLUNG(ARBEI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PYRO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YROTECHNISCHER 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 D'ENFANT(ASPECTS CIV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ENTF�HRUNG(ZIVILRECHTLICHE ASPE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 DE MINEUR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EN VON EINEM UNM�NDIGEN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N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D'AMB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SUISSE SUR LA STRUCTURE DES SALAIRES(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OHNSTRUKTURERHEBUNG(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EGISTREMENT DE L'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UNG DER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EGISTREMENT DU TEMP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RECHTFERTIGTE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OLE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NTE SUR L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ADMINISTRATIV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AM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ET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UND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JUDICIAI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JUDICI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� L'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�N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� LA CIRCULA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AU SERVIC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S EISENBAH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AUX SERVICES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VON BETRIEBEN, DIE DER ALLGEMEINHEIT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-DEUX-GU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DANS 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EN V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RAFT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AG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�T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D'AUTOMOBILES POS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UTO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GRICOL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GRICOLE DE P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L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WERK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UXILI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YANT UNE POSITION DOMINANTE OU UN POUVOIR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BEHERRSCHENDES ODER RELATIV MARKTM�CHTIG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�NNIS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COMPOSIT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'�CONOM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WIRTSCHAFT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ARR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TTENLE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OMMUNICATION E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- UND TRANSPORT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D�NEI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R�UM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FABRICATION DE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O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EN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NETTOYAGE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ER 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NETTOYAGE DES ROUTES ET DES CAN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- UND KANALISATIONS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PEI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R�VISION DE CI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REVISION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UNDEN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G�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END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INDUST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USTRIE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PRINCIPAL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UNI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TIEN D'EM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ELLUNGSGESP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TIE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M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AVEC VALEUR D�CL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D'UNE CHOSE NON COMMA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ENDUNG EINER UNBESTELLT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EN POSSESSION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BESITZEI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EX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RE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RE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SOUS PLI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PA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EF�H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CONDY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KONDY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DERM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DERM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SODE D�PR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RESSIV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ST�M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ERKENNTNI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Z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E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ISEMENT 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PFUNG DES INSTANZEN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RATION DE L'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LIB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AGE DU NA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BES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 COMMUNE D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RMITTL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N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B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VALENCE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T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ET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GEN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N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KL�RUNGS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ROI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ROI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ITTL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ESS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R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STIZ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FAITS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FAI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IV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YTH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OMPTE(OP�RATION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 EN MATI�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E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E FONC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ALER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C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CE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RANC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RANCES SUCCESSO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IONNAG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AI CL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NIS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H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ON DES 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RTUNG VO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CH�TZUNG DES EIN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OUR ALCOO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ER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(DOMAINE SO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(SOZIALBE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NCH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'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LO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FAIT D�TERMINAN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 MASSGEBENDER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L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 DER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USSER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�FECTUEUX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BETRIEBSSICHER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 LIEUX(CHOSE LOU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 DER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CRI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UCHEND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UCHT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BIL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(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-MAJO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S F�D�R�S DE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DERIERTE STAATEN VON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 DE L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THI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ET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QU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 DE LA DEUXI�ME G�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 DER ZWEI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E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IA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S POSTGRAD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DIPLOM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G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YTHMI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EURYTH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ENT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PLAC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PLATZBE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M�DICO-TH�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-THEORETISCHE SCH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SION DE L'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HUNG DER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OLU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OLUTION D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CHROMOS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MOSOM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'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IN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URIT�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RAD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NTG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R�T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UR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(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(AUS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A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D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DE DER RECHTS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DE POSITION MAL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 AUF EIGENES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U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DE ODER EI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(D�RO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 ET ABUS DU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 AUS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AUS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DE L'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 AUS DER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K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UL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EUR TEST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VOLLST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ANTICIP�E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R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U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RENVOI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SVOLLZU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SVOLLZU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EXEK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AR �QUIVALENT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ORNAHME(PRIVAT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AR SUBSTITUTION(SA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ORNAHME(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SIMUL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 ZUG UM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DU PAIEMENT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FREI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C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EQUATUR(K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'UNE FONCTION DANS DES PROC�DUR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UNG EINER FUNKTION IN VERSCHIED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 PLUSIEURS FONCTIONS DANS LA M�ME AF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UNG MEHRERER FUNKTIONEN IN DEMSELB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U DROIT CONTRAIRE � SA F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WIDRIG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ILLICITE DE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L�SSIGE AUS�B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 D'UN I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RBUNG EINES ZAHLUNG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IBI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HIBI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N�R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ST-EXO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RB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SCHW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 SUR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(SAG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EN MATI�RE DE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TE F�R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ND BESTELLT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UT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H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R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ANTHROPO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HROPOLOGISCH-ERBBI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�NERG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TECHNISCHES PR�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ORDONN�E PAR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LURI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DISZIPLIN�R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R�SENT�E PA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SUR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 � TITR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WIRT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 DE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ESTI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MMER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INFORMATIONS D'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�TZEN VON INSIDER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UNE PRESTATION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 FREM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E L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 DER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HOR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RTNEREI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MARA�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ST- UND GEM�SE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VI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NG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ATION DE PRESTATIONS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 VON LEISTUNGE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� U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TZ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(F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(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COLLECTIVE D'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USWEISUNG VON 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DE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 DES 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EN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AUS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C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SIK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R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A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SCHEN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SCHEN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 SIMP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FACHT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UG AUS DEM INDIVIDUELLEN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�M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REM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N VON SPRENG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N VON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QUE DE CL�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UN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�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�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BEG�N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�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�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 D'APPR�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 DE CONDUIRE LE PROC�S COMM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R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LITE SANS POURSUITE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ER�FFNUNG OHNE VORG�NGIGE 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N�AN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SCH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E �VADER DES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 CONSTITUTIF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S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 DE DOUBLE PER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RELEVANTE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 LA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VER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MARQUES OFFIC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AM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POID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VON MASS UND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TIMBRES OFFICIELS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AMTLICHER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LE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ELTERN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(ORGANISME DE L'O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S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SE D�CLARATION D'UNE PARTIE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BEWEISAUSSAGE DER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S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AD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�TZLICH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U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LL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 POUR MARCHES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N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S �RZTLI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DANS LES CERTIFI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VON AUS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DANS LES DOCUMENT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DIENSTLICHER AKTEN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INTELLECTU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MAT�RI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KUND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RENSEIGNEMENTS SUR DES ENTREPRISES COMMER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WAHRE ANGABEN �BER KAUFM�NNISCHE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T�MOIG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CONDATION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-VITRO-FER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 DE CAISS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VERBAND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 DE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ICHERUNG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(COOP�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OSSEN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M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S DANS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 I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LSCHUTZ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NSTER(ELEMENT DER 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(�QUIPEMENT DU V�HI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NSTER(FAHRZEUGAUSR�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IE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IE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F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(�L�MENT NATU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D'INFORMATION DE BASE POUR INSTRU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ISINFORMATIONSBLATT F�R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OFFICIELLE SUISS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HANDELS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AN�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LLA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E 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F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TION DE L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S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ICO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EIKOM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 CON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IRE(PARTIE � LA FIDUC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UZ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UZ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AL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�RE DE MIS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SLEH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UTERIE D'AU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CHPREL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NDIGUNG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PARTICIP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M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E LA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R�SIDUEL DES CO�TS DES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FINANZIERUNG DER PFLE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VS/AI/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PR�VOYANCE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BERUFLICHE VORSO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S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E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FIN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 L'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ETZUNG DER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ZU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RANT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FLA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T� DE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XIBLER ALTERS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 FINANCIERS ILL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FINANZF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 TRANSFRONTI�R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R DATE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I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 DE LA CAISS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TR�GER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(FO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COLLECTIVE OU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- ODER GEMEINSCHAFT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O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R�VOYANCE EN FAVEUR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F�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� DE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K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FAHR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PLACEMENT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R�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IOC�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�ZESA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TIG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R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EN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E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GERICHT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ORBITAN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STAND DES ERBG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DE CHOSE JUG�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ZEICHNUNG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MAJ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BLIGATOIRE(LOI/TRAIT�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KRAFT(ERLASS/ABKOMMEN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BLIG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IND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PROB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A�R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NAV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STREIT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ERRE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L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SME EX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PITZTER FORM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T� VIDE D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ERE FORM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DANS UNE NOUVELL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�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DIENST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MALIGE BERUF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AUTH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�CRITE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ET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 UND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FORM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MANUS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USSERE FOR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LLK�R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TION DE LA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EICHNUNG DES VORB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TION SEXUELLEMENT NEUTR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NEUTRAL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S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DU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IM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V�E ET COMMERCIAL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M�GEN UND GESCH�FTS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MONDIAL SUR LA TRANSP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 FORUM ON TRANSPARENCY AND EXCHANGE OF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R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ILL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BES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ER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COMMUNICATION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ABGELEITETER KOMMUNIKATION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ZAHLUNGS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FERNMELDE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POS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POST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R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ZEL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ADMINISTR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AFF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CQUISI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LABOR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NTRETIEN ET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 F�R VERPFLEGUNG UND UNTER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TABLISSEMENT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TT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STI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PAGANDA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R�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ARATU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H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TRAITEMENT JOURN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ET CHARGES COMM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 KOSTEN UND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FUN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IN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N�TIG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NON COUVERTS PAR 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ANDERWEITIG GEDECKT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SUBS�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SUPPL�MENTAIRES CAUS�S PA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BEDINGTE MEH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�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AN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O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�(CONTRAT DE FRANCH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IS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S-TI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�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�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POUR ESQUIVER LE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PFLICHT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OUR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OUR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�R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 DE CORPORATION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SCHLUSS �FFENTLICHRECHTLICHER K�RP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APPARTENANT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C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LAK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E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E(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CONTRE LES RISQUES DE L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STITIONS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'UNE ACTIVIT� IRR�PRO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R F�R EINE EINWANDFREIE GESCH�FT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'EMPLOI CONFORME A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 DES LEISTUNGS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'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RLEISTUNG DER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DIGNIT�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R MENSCHEN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GUT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D�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N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DROIT � L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NDESGARANTIE(�FFENTLICHRECHTLICHE K�RPER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JUGE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S WOHNSITZ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JUG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S VERFASSUNGSM�SSIGEN 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IE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EN CAS D'�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EN RAISON DES D�FAUTS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ST�NDIG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ROC�DURALE DE LA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ARANTIE DER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ROC�DURALE MINIMALE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RECHTLICHE MINIMALGARANTIE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(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ALTE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IEREND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R�CKB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FORE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-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AUFS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-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W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KR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IEN DE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IEN D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STALT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� EFFET DE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HAUS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D'�CHA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LACRYM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NE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EGER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ALIT� ET UNIFORM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HEIT UND GLEICHM�SSIGKEIT DER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V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V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RE D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RE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S DU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R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TH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W�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FONDS DE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ANLAGEF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TREUE GESCH�FTSBE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�LOYALE DES INT�R�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TREUE AMT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S DROITS NUM�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ITALE RECHTE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FINANCI�RE DES COLLECTIVIT�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HAUSHALT DER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NGI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C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IS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RUS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IS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RUS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SSEMENT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R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S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ME � M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NA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ISS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ENTREPRISE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GROS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NU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U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LOS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 L'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DES GRUNDRECHTSEING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D DES VERSCHUL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CH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CH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F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VE DE LA F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GER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UB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 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'�TAT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GRUPPE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E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LINGU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(SURVEILLANCE DES MARCH�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(FINANZMARKTAUF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-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MENT DE LA SCIENCE ET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 F�R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E SOU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BEN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KRIEG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FRANCO-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-FRANZ�SISCHER 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S D'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ISCHE 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S DE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GUNDER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(VOY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 �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QUATORIAL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YN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OURG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BURG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E�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GER�TESCH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C�LEMENT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C�LEMENT SEXUEL(DROIT DU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BEL�STIGUNG(ARBEI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ONIS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ARMON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 C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K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-PAR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 �COL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HO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 TRA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ANGI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MANG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IPA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PA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D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GR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INST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ETZT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R�SERV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TEILS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H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AT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EN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O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'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E TRAVAIL NON EFFECT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US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E TRAVAIL SUP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UND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U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O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U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P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A POLITIQUE ET D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 UND DIPLOMATISCHE BEZIEHUNGEN IN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S ID�E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IDE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�CCLE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JU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DISCHE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TH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KEY SUR G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OUR INVA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WOH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ICID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 DE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 D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YPENZU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UNG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MO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G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IRES CALCUL�S EN FONCTION DU R�SULTA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OLI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ITAL EX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KANTONAL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ITAL 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KANTONAL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IT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ITAL SUBVENTIONN� PAR LES POUVOIR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 SUBVENTIONIERT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XIBL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GELM�SSIG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TEND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T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PITALISATION EXTRA-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KANTONALE 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ELLERIE ET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SCHAFT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L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LE DE P�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OUR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C�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ZEPH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�NIST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TALHYGIE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HY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CH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ANDVER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S GRUND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 DES ARTISANS ET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ANDWERK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 DU VENDEUR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XIMAL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ILIAR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S D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T�T DER K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ARTIGKEIT DER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C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UN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 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CA�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IMA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OK 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F�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�ER-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SHALL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SA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O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VI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NGFER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TION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AHMUNG(GEISTIGES 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TZEN INS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�L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IM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ELL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VERTR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R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ER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 COCHL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HLEA-IMPLA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CHIRURG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URGISCHE 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ENDOPRO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OPROTHES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ST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PROTH�SE TES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DEN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IMPOS�E PAR L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ORTGEBUND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EB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 PARALL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, ACQUISITION ET PRISE EN D�P�T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EN, ERWERBEN, LAGER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L'ENTREPRIS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DER UNTERNEHM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SELON LA CAPAC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NACH WIRTSCHAFTLICHER LEIST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�N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CANTONAL E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- UND GEMEI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E CONSOM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AUCHSSTEU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ORFA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N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 SUR L'ACTIV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 SUR L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FORTUNE ET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VERM�GEN UND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RIC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CHTUM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B�N�FICE D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UNTERNEHM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UMSATZ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REVENU ET L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EINKOMMEN UND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BAK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�N�FICES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OI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�NK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DIVER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N�G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GAIN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GAINS SU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HUILES MI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AL�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IMPO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SUCCESSIONS ET LES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- UND SCH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SION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EI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DRU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A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 DER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VERTANC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SICHTLICHE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'EXERCER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E INTEN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VERURSACHUNG EINER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ZID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N�R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VERB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TION � VIOLER OU � R�SILIER UN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TUNG ZU VERTRAGSVERLETZUNG ODER 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TION ET ASSISTANCE AU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TUNG UND BEIHILFE ZUM SELBST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�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EINBARKEIT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HRENHAFTER LEBENSW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NTIN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AU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'AMO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ORTISATION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D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OLV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'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CHTWETTER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E TRAVAIL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RBEI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E 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FUN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DIFF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ESCHOBENES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LEINE ET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R 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DOMMAGE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 F�R SUBJEKTIVEN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OCCUPA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 F�R DIE UNERLAUBTE BENUTZUNG DER 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PERSONNE DE CONDITION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 AN SELBST�NDIGERWER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TOUT AUTRE PR�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NVENI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TRAVAIL CONSACR� �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KEIT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DE L'ORGAN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KEIT DER KONTROL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SELBST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ATION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UNG(DOK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ATION(MON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UNG(BE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UR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BEKANNT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ERRON�E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S PRIX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 DER KONSUMENTEN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GNIT�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GN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I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CTION DE LA JUSTIC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F�HRUNG DE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ZEUG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CHIMIQUE ET PHARMAC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-PHARMAZEUTISCH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L'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IER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CHIN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MARBRE ET DU GR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MOR- UND GRANIT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BE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HORLO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I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XACTITUD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FELLOSE UN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ION SEXUELLEMENT 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 �BERTRAGBARE 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TRATION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RMIT� CONG�N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R L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S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 EN N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SIER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COMMISE DANS 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HANDLUNG IN GESCH�FTS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'IMPORTANCE MIN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ES VERM�GEN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MIS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WID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INSTA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ILEG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AU DEVOIR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 ZUR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MMISES CONTRE LE DROIT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MPROMETTANT LES RELATIONS AVEC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BEZIEHUNGEN ZU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ADMINISTRATION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AUTOR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�FFENT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�TAT ET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STAAT UND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PAIX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�FFENTLICH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�FFENTLICHE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S�CURIT� DES RAPPORT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SICHERHEIT DES RECHT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VIE ET L'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LEIB UND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VOLONT�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VOLKS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 DOMAIN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A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COMMUNIC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�FFENTLI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DEVOIR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AMTS- UND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R�ANT UN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F�HRLICHE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EN MATI�RE 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- UND BETREIBUNGS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EN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IEN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RA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�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ON �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DES CAN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J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UR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'ORDR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WIDRIGKEIT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'ORD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WIDR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FOLGEN VON KONTROLL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S PRESCRIPTION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FOLGUNG VON DIENST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S PRESCRIPTIONS SUR LA 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HANDLUNGEN GEGEN DIE BESTIMMUNGEN ZUM SCHUTZ DER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IS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CRIPTION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INISCHE I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�MINATION ARTIFICIELLE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BESAMUNG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�MINATION ARTIFICIELLE(�TRE HU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INSEMINATION(MEN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UMISSION � UNE D�CIS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 GEGEN EINE AMTLICH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UMISSION(MILI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S�UMNIS(MILIT�R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EUR DES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INSP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F�D�RALE DES INSTALLATIONS � COURAN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STARKSTROM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T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OMA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'ENNEIGEMENT ARTI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NEI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R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CHAUF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Z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CH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�LECTRIQUE � BASS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NIEDERSPANNUNG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HY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BRID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T�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ALLATIO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G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DU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 F�R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D�RAL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INSTITUT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D�RAL DE M�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INSTITUT F�R ME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SUISSE DE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INSTITUT F�R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ENVELOP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H�LLEND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NON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SUPPL�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ANG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RU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ET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WESEN UND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MILITAIR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(ENSEIG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 FINANCIERS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IVATIVE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 DER MILIT�RISCHEN UNT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DU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DU VOILE DU P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LUM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HYPO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PHYSEN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LIG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DANS LE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PASSUNG IN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 VON ALLGEMEINEN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LICH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DE L'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DES ORGANISMES 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DE DER KRE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DE S'�TA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 DAUERNDEN VERBLEI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DE SE M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ONN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CCEPTER DE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NNAHME VON GESCH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CCEPTER DES PENSION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NNAHME VON PENSIONEN AUSW�RTIGER REG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LI�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USSE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B�TIR(RESTRICTION DE DROI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VERBOT(�FFENTLICH-RECHTLICHE 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H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IR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VERBOT(VERKEHRS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VERBOT(MASSNAH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F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ARBIT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EXPULSION DES 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USWEISUNG EIGENER STAATS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USAGE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S GEWALT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ION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CONTRAINTE PAR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S SCHULDVER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DOUBL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TE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AR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�N�TRER DANS U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QUITTER UNE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SE DISSIMULER L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D�BITS DE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HAU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IMMISSIONS EX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�BERM�SSIGEN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TRAITEMENTS IN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UNMENSCHLICH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U PAIEMENT EN ESP�CE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ZAHLUNGSVERBO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BETEIL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COURU MAIS NON �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CH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IGN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W�RDIG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KAL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IMPORTANT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INTERC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JURIDIQUE(PROC�DUR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INTERESSE(ZIVIL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JURIDIQUEMENT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 GESCH�TZ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U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N�GATIF(DOM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R�MUN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�TUN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(FRU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S CO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E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NTERMED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IERUNG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IER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�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OPERA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 E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� L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A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A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BETRACHT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NSIV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MMATIKAL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R�ACTUALIS�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Z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SYST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AT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T�L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OLOG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UNTER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A GROSSESS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SABBRUCH(THE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A PROC�DUR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BBRUCH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GESCHL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R VORS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EI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VEN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A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UNG IN DIE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- UND FR�HIN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ENDE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(INFIRM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ION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E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ION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LABILIT�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LETZLICHKEIT DER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ATION � PARTICIPER � L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E DU NORD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IR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MENT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(LAN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UNK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LO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F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A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M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D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ON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U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CKLICHKEIT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GRAND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CK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PETIT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S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STIN� � PROMOUVOIR LES V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AUFSF�RDERUNG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ET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NGER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�N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S GENS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X OLYMP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YMPISCHE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RD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ISSAN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F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 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BUCH(PERS�NLICHE AUFZEI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BUCH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S D'INDEMNISATION SANS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REIE BEZUG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DA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'INSTRU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�L�GU� �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RUKTIONSRICHTER(RE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N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SP�CIA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SENHEIT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AR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GR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UNIFI�E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S 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CHTIG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CE(ID�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E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E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ZAK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AC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O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OK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�SI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GYM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GIS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W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IR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TAL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DE CO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GAN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PROPREMENT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CKE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�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MIN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BSTUMME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MATE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SUS C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IT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IT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O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CHUNG(WAHL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ILDUNG STEUERBEG�NS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ALLGEMEINVERBINDLICHERKL�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AMTARBEITS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S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CHTNI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SLATION EXP�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IMENTELLE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TIMATION ACTIVE ET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- UND PASSIV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TIM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 DE LA CHOS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AFFUNG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 PR�CIP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ACCORDS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AUS�E PAR LA CH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TZ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AUS�E PAR LE F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LT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ASSIMIL�E � 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�HNLICHE K�RPER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'�PA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T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COLONNE VERT�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BELS�UL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J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S TE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HNEN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D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G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IE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LIG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M�N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SKUS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ICHT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TRAU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(MEDIZ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VO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(M�DEC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ZOGENER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 � UN CERTAIN D�LAI D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 �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D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R�DI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BY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F�LI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ULATION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TER OF 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R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INNER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VO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CH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C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K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�E DE L'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R VORL�UFIGEN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�E DE LA D�TENTION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NTLASSUNG DES AUSL�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�E DE LA 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VOR�BERGEHENDEN 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DES MESURES EN MATI�RE DE LUTTE CONTRE LE TRAVAIL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'�TABLISSEMENT DE LIGNES T�L�GRAPHI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RSTELLUNG VON TELEGRAPH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A REDEVANCE POUR L'UTILISATION DES ROUTES 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BGABE F�R DIE BEN�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ES INSTALLATIONS �LECTRIQUES � FAIBLE ET � FORT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LEKTRISCHEN SCHWACH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KSTROM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ES TRAITEMENTS DES FONCTIONNAIRES ET EMPLOY�S F�D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BETREFFEND DIE BESOLDUNGEN DER EIDGEN�SSISCHEN BEAM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INSTITUANT DES MESURES VISANT AU MAINTIEN DE LA S�RET�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MASSNAHMEN ZUR WAHRUNG DER INNER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POUR LA PROTECTION DES ARMOIRIES PUBLIQUES ET AUTR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ZUM SCHUTZ �FFENTLICHER WAPPEN UND ANDERER �FFEN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'ASSISTANCE ADMINISTRATIVE INTERNATIONAL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TERNATIONAL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'HARMONISATION DES IMP�TS DIRECTS DES CANTONS ET D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HARMONISIERUNG DER DIREKTEN STEUERN DER K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COMP�TENCE EN MATI�RE D'ASSISTANCE DES PERSONN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ZUST�NDIGKEIT F�R DIE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�RF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PR�VOYANCE PROFESSIONNELLE VIEILLESSE, SURVIVAN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BERUFLICHE ALTERS-, HINTERLASSEN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EN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PROTECTION CONTRE LES SUBSTANCES ET LES PR�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R GEF�HRLICHEN STO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�BERWACHUNG DES POS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ES ALLOCATIONS POUR PERTE DE GAIN EN CAS DE SERVICE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EN ERWERBSERSATZ F�R DIENSTLEISTENDE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CQUISITION ET EXPLOITATION DES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ERWERBUNG UND BETRIEB VON EISENBAHNEN F�R RECHN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NTR�LE ET GARANTIE DU TITRE DES OUVRAGES D'OR ET D'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KONTROLLIERUNG UND GARANTIE DES FEINGEHALTES DER GO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BER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SPOSITIONS P�NALES EN MATI�RE DE REGISTRE DU 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TRAFBESTIMMUNGEN ZUM HANDELSREGISTER- UND FIRM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ROIT DE VOTE DES ACTIONNAIRES DES COMPAGNIES DE 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TIMMRECHT DER AKTION�RE VON EISENBAHNGESELLSCHA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�TABLISSEMENT ET EXPLOITATION DES CHEMINS DE FER SECOND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BAU UND BETRIEB DE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GARANTIE DES INDEMNIT�S R�SULTANT DU SERVICE DIRECT DES CHEMI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ICHERSTELLUNG DER VERG�TUNGEN AUS DEM DIREKTEN VERK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HYPOTH�QUES SUR LES CHEMINS DE FER ET LIQUIDATION FORC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VERPF�NDUNG UND ZWANGSLIQUIDATION DER 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MISE EN OEUVRE DES CONVENTIONS SUR L'ENL�VEMEN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UMSETZUNG DER �BEREINKOMMEN �BER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ESENT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RAPPORTS DE DROIT CIVIL DES CITOYENS �TABLIS OU EN S�J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ZIVILRECHTLICHE VERH�LTNISSE DER NIEDERGELASSE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ENT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SURVEILLANCE DES ENTREPRISES PRIV�ES EN MATI�RE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BEAUFSICHTI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UNTERNEH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VOIES DE RACCORDEMENT ENTRE CHEMINS DE FER ET �TABL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VERBINDUNGSGELEISE ZWISCHEN DEM EISENBAHNNE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ERBLICHEN ANST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-C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-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Z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�NSTIGUNG(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CON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E L'OBLIGA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STELLUNG VON DER ARBEI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ES CONDITIONS POUR LA P�RIOD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DER ERF�LLUNG DER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SUNG AUS DEM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EN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JUDICIAIRE D'UN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�SUNG EINER DIENSTBARKEIT DURCH D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(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�TUDE E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- UND LER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�USSER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HOISIR ET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ONSCIENCE ET DE CR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BENS- UND GEWISSE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NSTR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R�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MML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YN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ALI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VERKEHR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WAR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PASSAG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PASSAGE(ASSUR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COLLECTIV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ITERTE KOLLEKTIV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D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(LIZENZ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N LE PLUS �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ST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� UTILISATION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 MIT EMPFINDLICH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H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RAVAI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T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UE DES �TATS AR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 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ARBITRAIRE DU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L�SSIGE EINSCHR�NKUNG DER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ANS LA JOUISSANC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CHR�NKUNG DES LEBENSGEN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U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PLUS S�V�R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�RFT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PR�VENTIV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RECHTLICHE AUSEINAND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ORDIN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PARTIELL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SOMM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V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E POUVANT ALT�RER L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GEF�HRDENDE F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SSIG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H�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PRODUITS 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- UND DIENSTLEIST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B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CONTRIBU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STREITIGKEIT ZWISCHE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ST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�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U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S COMP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S SAPEURS-POM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WEHR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OUR DRO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X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LICHE R�UM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-KAUF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US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PUT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IEL MALVE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QU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ALE L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�D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GO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E LA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M SCH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U COD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M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U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RICHTSVERFASS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E COORDINATION(DROIT PUBLIC DES 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KOORDINATIONSGESETZ(�FFENTLICHES BAU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RELATIVE � LA PROC�DURE EN MATI�RE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BETREFFEND DAS VERFAHREN IN MIE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RELATIVE � LA PROC�DURE EN MATI�RE DE 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BETREFFEND DAS VERFAH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AUMPLAN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�BER DIE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UTILIS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WASSERNUTZ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W�SS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CHARGES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�BER DIE VORZUGS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ASTGEWERB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STRA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VID-19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ES DOUZ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�LFTAFE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'ENCOURAGEMEN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ULTURF�RDERUNG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FABRICATION DES ALLUMETTES PHOSPH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FABRIKATION VON PHOSPHORZ�NDH�LZCHEN UND STREICHKERZ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PERCEPTION DE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VERWERTUNG VON URHEB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RETRAITE DES FON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LASSUNG ARBEITSUNF�HIG GEWOR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�BERWACH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 DROIT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STEMPELABGABE AUF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S �LECTIONS DES MEMBRES DU 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WAHLEN IN DEN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S OP�RATIONS DES AGENCES D'�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GESCH�FTS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NDERUNGSAGEN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TRE LA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GEGEN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DE PROC�DURE CIVI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BUNDES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ISSANT LA CONDITION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ISSANT LA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LANT LA POURSUITE POUR DETTES CONTRE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CHULDBETREIBUNG GEGEN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ELATIVE � LA RECHERCHE SUR L'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ORSCHUNG AM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ERWERB VON GRUNDST�CKEN DURCH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CQUISITION ET LA PERTE DE LA 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RWERB UND VERLUST DES SCHWEIZER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GR�MENT ET LA SURVEILLANCE DES R�VI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ZULASSUNG UND BEAUFSICHTIGUNG DER REVISO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IDE AUX INVESTISSEMENTS DANS LES R�G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HILFE AN OPFER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EBRANNTEN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M�NAGEMENT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WASS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LICATION DES SANCTIONS INTER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DURCHSETZUNG VON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ROVISIONNEMENT DU PAYS EN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ROTGETREIDEVERSORGUNG DES 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 EN CAS DE MALADIE ET D'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�GALIT� ENTRE FEMMES ET 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LEICHSTELLUNG VON FRAU UND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�MISSION ET LE REMBOURSEMENT DES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USGABE UND EINL�SUNG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ENTRAIDE INTERNATIONAL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INTERNATIONAL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OSITION INTERNATIONALE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TERNATIONALE QUELL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ORGANISATION DES AUTORIT�S P�NAL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ORGANISATION DER STRAFBEH�RDEN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BAN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CHWEIZERISCHE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PERS�NLICH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MPTABIL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RECHNUNGSWESEN DER EIS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OP�RATION AVEC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ZUSAMMENARBEIT MIT DEM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ULTURE ET LA PRODUCTION CIN�MAT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ILMPRODUKTION UND FILM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RUF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JURIDICTION ADMINISTRATIVE E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EIDGEN�SSISCHE VERWALT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ZIPLINAR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LIBRE CIRCULATION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REIZ�GIGKEIT DER ANW�LTINNEN UND ANW�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LUTTE CONTRE LES MALADIES TRANSMISSIB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K�MPFUNG �BERTRAGBARER KRANKHEI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MISE EN OEUVRE DES RECOMMANDATIONS DU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R UMSETZUNG VON EMPFEHLUNGEN DES GLOB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ALLGEMEINE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OURSUITE POUR DETTES ET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WALT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D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NEHMLASS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DE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GESCH�FTSVERKEHR DER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UNDESSTRAF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P�NALE APPLICABLE AUX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JUGEND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R�ATION M�DICALEMENT ASSI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EDIZINISCH UNTERST�TZT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MARQUES ET DES INDIC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MARKEN UND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TOPOGRAPHIES DE PRODUITS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TOPOGRAPH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BLEITER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ADIO ET LA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�DUCTION DES �MISSIONS D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EDUKTION DER CO2-E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ESPONSABILIT� CIVILE DES FA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HAFTPFLICHT AUS FABRIK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PRODUKTE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�CURIT� DE L'INFORMATION AU SE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FORMATIONSSICHERHEIT BEIM 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URVEILLANCE DE L'ASSURANCE-MALAD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UFSICHT �BER DIE S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URVEILLANCE DES ENTREPRISE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UFSICH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CHERUNG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TAXE D'EXEMPTION DE L'OBLIGATION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EHRPFLICHT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TRANSPLANTATION D'ORGANES, DE TISSU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TRANSPLANTATION VON ORGANEN, GEW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MMERCE DES D�CHETS D'OR E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HANDEL MIT GOLD- UND SILBER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MMERCE ITIN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GEWERBE DER 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D'AUTEUR ET LES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�UERLICHE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INTERNATIONALE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INTIEN DE LA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HALTUNG DES B�UERLICHEN GRUNDBE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PARTENARIAT ENREGISTR� ENTRE PERSONNES DU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EINGETRAGENE PARTNERSCHAFT GLEICHGESCHLECH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PRINCIPE DE LA TRANSPARENCE DANS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�FFENTLICHKEITSPRINZIP DER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ZIVILEN ERSA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SERVICE DE L'EMPLOI ET LA 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SVERMITTLUNG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NSFERT INTERNATIONAL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INTERNATIONALEN KULTURG�TER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'INDUSTRIE, L'ARTISANAT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 IN INDUSTRIE, GEWERBE U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ES ENTREPRISES DE TRANSPOR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 IN UNTERNEHMEN DES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ES FA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RBEIT IN DEN FA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IDES FINANCI�RES ET LES INDEM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INANZHILFEN UND ABGE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AMILIENZU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LLOCATIONS FAMILIALE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AMILIENZULAGEN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RMES, LES ACCESSOIRES D'ARMES ET LES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WAFFEN, WAFFENZUBEH�R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OURSES ET LE COMMERCE DES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�RSEN UND DEN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REVETS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FINDUNGSP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ARTELS ET AUTRES RESTRICTIONS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ARTELLE UND ANDERE 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ONDITIONS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ANSTELLUNGSVERH�LT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LEBENSMITTEL UND GEBRAUCHS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ROITS DE PRIORIT� RELATIFS AUX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PRIORIT�TSRECH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INDUNGS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TEMPELAB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LECTIONS ET L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IDGEN�SSISCHEN WA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ENTRAVES TECHNIQUES A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TECHNISCHEN HANDELSHEM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TABLISSE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NANZ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TRANGERS ET L'INT�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USL�NDERINNEN UND AUSL�NDER UND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FOND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GERICHTSSTAND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GELD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LOTERIES ET L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LOTTERIEN UND DIE GEWERBSM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M�DICAMENTS ET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ARZNEIMITTEL UND MEDIZIN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ESTATIONS COMPL�MENTAIRES � L'AVS ET �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G�NZ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OFESSIONS DE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ESUNDHEITS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OFESSIONS M�DICAL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UNIVERSIT�REN MEDIZINAL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RECUEILS DU DROIT F�D�RAL ET LA FEUIL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AMMLUNGEN DES BUNDESRECHTS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ZWEITWO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ERVICE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NANZ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OCI�T�S DE CAPITAL-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ISIKOKAPITAL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TUP�FIANTS ET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T�UBUNGSMITTEL UND DIE PSYCHOTR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UBSTANCES EXPL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XPLOSIONSGEF�HRLICH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AS TELEFO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ITRES INTERM�D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RANSPORTS PAR CHEMINS DE FER ET BATEAUX � VA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TRANSPORT AUF EISENBAH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PFSCH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VOYAGES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PAUSCHAL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(ENCOURAGEMENT DU SPORT ET DE L'ACTIVIT� PHYS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�RDERUNG VON SPORT UND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(MESURES POLICI�RES DE LUTTE CONTRE LE TERRORIS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(MASSNAHMEN ZUR BEK�MPFUNG VON TERRORIS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ISC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 HELVETIA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A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LL�GEMENT DES CO�TS DE LA R�GLEMENTATION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LASTUNG DER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�REGULIER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SURANC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TAT 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STAA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INFRASTRUCTUR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MARKTINFRASTRUKTU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EIDGEN�SS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ORGANISATION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- UND VERWALTUNGSORGANISATION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FISCALIT� DE L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M ZINSBESTEUERUNGSABKOMMEN MIT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USION, SPALTUNG, UMWAND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�GE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ROTECTION DES DONN�ES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DAT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PRODUKTE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R BEK�MPFUNG DER GELDW�SCHEREI IM FINANZ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KONTR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MARK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NO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IA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ERSONA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 �BER DAS SOZIAL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ACCORDS SUR DES CONSOLIDATIONS DE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ABSCHLUS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LDENKONSOLIDI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BU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CAUTIONNEMENTS SOLIDAIRES LI�S AU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REDITE MIT SOLIDARB�RGSCHAFT INFOL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�PIZOO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EUCH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FINANCES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EIDGEN�SSISCHEN FINANZ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TRAVAILLEURS D�TA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E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VALEURS PATRIMONIALES D'ORIGIN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I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A CONCILIATION COMMERCI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ZUR SCHLICHTUNG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 COMMERC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(ELEKTRONISCHER GESCH�FTS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S DOCUMENTS TRANSF�RABL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S VIREMEN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EN �BERWEIS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SUR LA DIVULGATION DES INFORMATIONS EN MATI�RE DE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LLGESETZ �BER DIE OFFENLEGUNG BEIM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SUR LA PASSATION DES MARCH�S DE BIENS, DE TRAVAUX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IE �FFENTLICHE AUFTRAG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OSTA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DENM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U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NG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U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N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CONTR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FFEL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FOND� SUR L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FOND� SUR LES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ANGS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-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BRI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Z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Z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D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ETTES-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PEN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TE CONTRE L'ULTRAMONT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TE CONTRE LA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SEN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OURG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EMBURG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OURG(LUXEMBOURG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EMBURG(LUXEMBURG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�DOIN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MAZED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 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CH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�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AC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KRODAK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AGA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INITIV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E LA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 DES VORSORGE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ECHTERHALTUNG DES 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U PAIEMENT D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FOR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VENTE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KTION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EN TER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MILI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'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 DER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HER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ISE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ERRSCHEN DES FAHRZE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'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DISO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CHTEREW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ERGER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PUYTREN-KONT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CIRC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KREISLAUF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DIGE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VERDAU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BEWEGUNGSAP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ATM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A CO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RNHAU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TL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GDAUERND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�R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THES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BUS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UERMAN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S ORGANES G�NITO-U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UROGENITAL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S ORGANES SENSO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SINNE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M�TAB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FFWECHSEL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YST�ME NER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YST�ME NERVEUX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ZENTRAL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ENDOCRIN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OKR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�VOLUANT PAR POU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INFEC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EKTION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E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EDIENT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TEN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R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TROP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PEN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S ET SYMPT�ME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DERE KRANKHEITEN UND SYMP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D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AN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DE 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VERSIT�TS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GEBER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ARR�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�TUDES PARALL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IEN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L�GI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GEB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ER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UCH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R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POUR CAUSE D'IN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BEVOLLM�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SE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 D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N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E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ES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KAMPFMANIPULATION IM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AU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M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AU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-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EL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IS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DE VALEUR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 VON UNBEDEUTEN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INDI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�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MI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E 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�R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IFF�R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�QUILIBR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EGLICHENER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OUSE-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LOC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E DE FLUCTUATION D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E DE TOL�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LERANZ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AYANT UN IMPACT D�CISIF SUR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PR�GEND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RECHTLICH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DE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RECHTS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I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A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LTER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ASSOC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EITEND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'�V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R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HAUTE RENO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�HM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MOU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ON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�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ENS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AL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NOTOIREMENT 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ORISCH BEKANN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OL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UCH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QUI S'EST IMPOS�E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ESETZ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(SIGNALIS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AU D'EXCAVATION ET D�B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UB- UND ABRAU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H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MATU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T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VAIS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VAIS TRAITEMENTS ENVERS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SMI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ON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 DISPOSITION ET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ONS- UND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INQUISITOIR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OFFICIELLE ET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- UND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A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CHA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ANC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M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CKL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CONVEN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D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-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PERSONN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ISIERT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SOCIALE ET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- UND PR�VENTIV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 � CARACT�R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 ERSCHEINENDES DRUCK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ATION(GESCHI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TION(SOLUTION D'UN CONF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ATION(REGELUNG EINES KONFLIK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 VON ARZNEI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NTBEHRLICHES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PHA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LLEUR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 DES NEUEN VERM�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A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 D'UNE COMMUNAUT� REL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H�RIGER EINER RELIGI�S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OIR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OIRE ILL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LESERLICHE RECHTS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S ALARMANT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CKUNG DER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MENT DANS L'EXERCI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NEND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E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NGOZ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SC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SK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O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S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UR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I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N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CK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PARLAMENTSVOR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� L'�GE PR�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IM VORSCHU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ANTICIP�E D'EX�CUTION P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ZIPIERTE ERSATZVO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ARCHITEC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CH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LOIG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FERNU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LOIGN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HALTEMASSNAHM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STRUC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STRUC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MASSNAHM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TERVEN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DER FR�H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ORD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BERUFLIC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SBESCHR�NKEND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RAINTE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RAINTE(PROC�DU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(STRAF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ZEI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R�ADAPTA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R�INSERTION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ATIONSMASSNAHME(ART. 14A IV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UBSTITUTION �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RSA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�RE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NDE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�RET�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MASSNAHM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IAGNO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�CONOM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WIRTSCHAF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M�DICAL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EINGLIEDE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MOIN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DER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�DAGO-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AGOGISCH-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�PAR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ENDE 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�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PERPROVISOR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RELATIVE AU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ARK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SIMPLE ET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UND ZWECKM�SSIG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TH�RAPEUTIQUE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 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AL PR�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EL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LTERNATIVE DE R�GLEMENT DE LI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DISPU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NALY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E VENT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GRESSIVE VERKAUF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ES FRAIS DE SUB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HALTUNGSKOSTEN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U MINIMUM VITAL AVEC R�PARTITION DE L'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HODE DER EXISTENZMINIMUMSBERECHNUNG MIT �BERSCHUS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EXTRAORDINAIR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MIXT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SYN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THE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ETH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RUND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�TZLICH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 PA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 SUR LA DEMAND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 AUF V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O(MEXIQU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XIKO(MEXIK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XIK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-OR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GR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I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MIL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I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H�RIGER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 ANTI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N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ISTENZ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�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�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 DE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MIN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J�H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BA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S 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PA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CONCOURS PUBLIC(EMP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SSCHREIBUNG(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 IN DAS PROVISORISCHE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RKEH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IRCUL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UMLAUFSETZE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OMPTE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AUF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'ORDR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R VERFASSUNGSM�SSIGE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S�CURIT� PUBLIQUE AU MOYE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R �FFENTLICHEN SICHERHEIT DURCH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 D'AU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(ART. 129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 D'AUTRUI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 UND DER GESUNDHEIT(STGB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PAR DES ORGANISMES G�N�TIQUEMENT MODIFI�S OU PATHO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GENTECHNISCH VER�NDERTE ODER PATH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LIBERT�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INITIV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LIBERT�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OEUVRE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ETZUNG DES GEMEINSCHAF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OEUVR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ETZUNG DES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EN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SOUS R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OY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DE D�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'ASSURANCE DANS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ODELL I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HEMER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 L'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D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RNISMUS I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NDERUNG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S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NDERUNG DER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S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IN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N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N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ISIERUNGS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C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CO(MONAC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E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TUELL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GO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(PI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(UNIT� MON�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'UNE CAISSE D'ASSURANCE-ACCIDENTS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UNFALLVERSICHERUNG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S T�L�GRAPHES ET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FEN- UND TELEFON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U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EN MATI�RE D'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NSTALLATION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MON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� LIBR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AG ZUR FREIEN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DE L'INDEMNIT�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INDUNG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EXEM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LIBR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-RAMPE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N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ENSCH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 DU NOURR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S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W�HNLICHER TODE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EUR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LI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R�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INTERVENU APR�S LA FUIT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SUBJECTIF POST�RIEUR � LA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R 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�ND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�NDUNG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YCLE 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YC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D'AV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DE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FRO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ONTEN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�G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ALTER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LERER 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SAM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OVISC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KOVISZ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�MM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TION D'ORGANES G�NITAUX F�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�MMELUNG WEIBLICHER GEN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NERI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UTEREI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NERI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UTEREI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KEIT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US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GU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PF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AA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HERRSCHENDES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SATION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TE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CAS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R�FOR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R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 D'UN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 D'UN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ROSE DE LA T�TE DU F�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MURKOPF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ER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�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B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IN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N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N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CH�DLICHM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T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TRALIT�T DER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ANGO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ST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�POU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CK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D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IAN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�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NAHE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EU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VERFAHRENS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REKRU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USAGE DE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GEBRAUCH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RHEIN-WESTFAL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COMMUNE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MELD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DE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PARTIC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N-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A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SUISSE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 NORM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V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GIN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HAFT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 DURCH DEN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VOI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AUF DIPLOMATISCHEM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VOI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KTAL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IFF DER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DE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JURIDIQU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JURISTIS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JURIDIQU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TIMMTER RECHT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TOPIQUE DE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LI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RECHT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TATS�CH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T�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 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LIGNE FERROVIAIRE � TRAVERS LES AL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EISENBAHN-ALPENTRAN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R�ADAPTATION DES B�N�FICIAIRE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GLIEDERUNG VON RENTENBEZ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SORTE DE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RTIGES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-Z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S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YAU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G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 UN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�RO D'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FIKA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ICHERSTELLUNG DER TRINKWASSER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T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S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F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S�QUE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(PROTECTION DE LA 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SCHUTZ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VEC FACUL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R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M�NAGER DES PLACES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ERSTEL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M�NAGER LE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NNONCER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NNONC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�Q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HIFFRER LES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IFFERUNG DES RECHTSBEG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AHI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STITUER UN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 ZU EINEM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PRODUIRE D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TION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�DUIRE LE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MIND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ENS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UNF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IDENZ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SUIVRE LES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�MO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NI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VERSE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PFLICHT(NEBEN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SSIGE 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IN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H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 AMBULATOIRE OU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ODER STATION�RE BEOB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S SPONTA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GEFORDERT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SCENCE PROGRA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IERTE OBSOL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S GERICHTLICHEN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E CONSTATATION FA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R FALSCHEN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ILLICITE DE PRESTATIONS D'UNE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R BEZUG VON LEISTUNGEN EINER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UFBEWAHRUNG DER BETREIB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�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ZE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'UN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OLL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YMPH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VERORDNUNG ZUM BUNDESGESETZ �BER SCHULDBETREIB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 ZWEI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ORPH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IST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PR�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I POUR LES ASSUR�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STELLE F�R VERSICHERT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CONCILIATION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CHTUNGSSTELLE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CONSULTAT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BERA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L'HARMONISATION DANS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MONISIERUNGSAMT F�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S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EUROP�EN DE LUTTE ANTI-F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MT F�R BETRUGS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EUROP�EN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�DUCATION ET DE LA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BILDUNG UND 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AMT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CYBER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CYBER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�CURIT� ALIMENTAIRE ET DES AFFAIRES V�T�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EBENSMITTELSICHERHEIT UND VETERIN�R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M�T�OROLOGIE ET DE C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METEOROLOGIE UND K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ANDES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OZIALVERSICH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D�VELOPPEMENT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RAUM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WO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AMT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R�GIONAL DE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REGION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R�GIONAL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S ARBEITSVERMITTL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ZU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BOT DER ARB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�NDUNG VON ABSCHLUS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PUBLIQU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�BERNAHME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SANS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OHNE 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SOUS R�SERVE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MIT VORBEHALT DES WIDERR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BOT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INFORMATIK UND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T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TEGRIT�T UND TRANSPARENZ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L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OURG(ALLEMAGNE, GRAND-DUC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DENBURG(DEUTSCHLAND, GROSSHERZOG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DEN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GO-�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URE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 DE PR�TER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 DER NO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 ILLICITE DE RE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LAUBTES WEG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N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CR-OF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SKV-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ANALOGUE AUX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�HN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BOUR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'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ID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'UNE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USHERNI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VI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CHIRURGIE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RINGTO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LA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FE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U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HUNT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S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TALM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HEI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ICHEND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S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� UN AC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ERUNG EINER AMT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A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 GEGEN DIE 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UCH GEGEN DI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E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R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F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DES MESURES EN MATI�RE DE LUTTE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EM DU CF(CENTRALE D'A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TAB BUNDESRAT(ALARMZENT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ENTR�E ET LA D�CLARATION D'ARRIV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EINREISE UND ANMELDUNG VON AUSL�NDE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�TAT-MAJOR DU CF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TAB BUNDESRAT ABTEILUNG P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INSCRIPTION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EINTRAGUNG DER EIGENTUMSVORBE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UNIT� TECHNIQU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TECHNISCHE EINHEIT IM EISENBAH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BANQUE DE DONN�ES SUR LE TRAFIC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TIERVERKEHR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LOI SUR L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ARB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PROC�DURE DE RECOURS EN MATI�R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BESCHWERDEF�H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LDBETREIBUNGS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REDEVANCE POUR L'UTILISA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BGABE F�R DIE BEN�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 SERVICE DE LA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FELDPOST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COMMISSIONS F�D�RALES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F�R DIE EIDGEN�SSISCHEN SCH�TZUNGSKOM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ROUTES DE GR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ANGSSTRA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BLOCAGE DE VALEURS PATRIMONIALES DANS LE CONTEX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CFB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R EBK �BER DIE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COMMISSION DES OPA SUR LES OFFR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R �BERNAHMEKOMMISSION �BER �FF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UF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FINMA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-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NON-ENTR�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HANDNAHME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�MISSIONS DE GAZ D'�CHAPPEMENT ET DE FUM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ABGAS- UND RAUCHE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SIGNALISATION DES ROUTES ET CHEMINS P�DE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SIGNALISATION VON STRASSEN, FUS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W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TYPE DE PRODUCTION ET ORIGINE DE L'�LEC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PRODUKTIONSART UND HERKUNF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KTRIZIT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FJP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TRIBUNAL F�D�RAL SUR LA FAILLITE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BUNDESGERICHTS �BER DEN GENOSSENSCHAFTS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TRIBUNAL F�D�RAL SUR LA R�ALISATION FORC�E DES 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BUNDESGERICHTS �BER DIE ZWANGSVER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NSTITUANT DES MESURES � L'ENCONTRE DU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MASSNAHMEN GEGEN�BER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IS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LIMITANT LE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�GLANT L'ADMISSION D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'�TUDE DE L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MWELTVERTR�GLICHK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A 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KONSUMKREDI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A LOI SUR L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 CODE P�N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SCHWEIZERISCHEN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 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F�RDERUNG GEF�HRLICHER G�T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X R�GLE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UNG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ON E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L- UND LAS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ERWERB VON GRUNDST�CKEN DURCH PERS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DMINISTR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VERWALTUNG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DMINISTRATION DES OFFICES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SCH�FTSF�HRUNG DER KONKURS�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HILF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MVERSORG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AINISSEMENT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ANIERUNG VON BELASTETEN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 DES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ACCIDENTS DES PERSONNES AU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NFALLVERSICHERUNG VON ARBEITS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NTRODUCTION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INF�HRUNG DES FREIEN PERSON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ORGANIS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ORGANISATIO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IRCUL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MILIT�RISCH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OMMUN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LEKTRONISCHE �B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ONSERVATION DES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D�TERMINATION D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BESTIMM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GARANTIE DE LA QUALIT�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QUALIT�TSSICHERUNG BEI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CONTRE LE RAYONNEMENT NON ION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CHUTZ VOR NICHTIONISIERENDER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REINHALT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UBLICIT� PO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-WERB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�CURIT� DES ASCEN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ICHERHEIT VON AUF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ISATION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AS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NTROLLE DES STRASS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KONTR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S CONCENTRATIONS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NTROLLE VON UNTERNEHMENSZUSAMMEN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MARK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MATERI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ERSON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AS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SERVICE DE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MITTL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 VERORDNUNG �B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TRANSFER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G�TERTRANSF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CCIDENTS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FA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BU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TTEINTES PORT�ES AUX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BELASTUNGEN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UTORISATIONS DANS LE DOMAIN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WILLIGUNGEN IM ARZNEI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ERTIFICATIONS EN MATI�RE DE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DATENSCHUTZZERTIFIZ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ONTRIBUTION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BEITRA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ONTR�LES DE S�CURIT� RELATIFS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PERSONENSICHERHEITS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- UND GEBRAUCHSGEGENST�ND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PRODUK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ABGAB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�MOLUMENTS EN MATI�RE D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B�HREN IM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�MOLUMENTS EN MATI�RE D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B�HREN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EXIGENCES RELATIVES AUX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-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GR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MPORTATION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AREINFUH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ALLATIONS � C�BLES TRANSPORTAN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SEILBAHNEN ZUR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RUMENTS DE MESUR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MESSMITTEL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TER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RANCHEN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�DICAMENTS COMPL�MENTAIRES ET LES PHYTO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- UND PHYTOARZNEI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ESURES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RAUM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ONITEURS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EHR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OUVEMENTS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VERKEHR MIT 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OBJETS DESTIN�S � ENTRER EN CONTACT AVEC L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GEGENST�NDE F�R DEN HUMAN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GLES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SERVES DE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WOHN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ANCTIONS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ANKTIONEN BEI UN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ERVICES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UBSTANCES DANGEREUS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UMWELTGEF�HRDEND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OP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POGRAPHI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OX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F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RAVAILLEURS D�TACH�S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 DIE SCHWEIZ ENTSANDTEN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ZONES 30 ET LES ZONES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TEMPO-30-ZONEN UND DIE BEGEGNUNGS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DAPTATIONS � L'�VOLUTION DES SALAIRES ET DES P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ANPASSUNGEN AN DIE LOHN- UND PREISENTWICKL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DAPTATIONS DANS LE R�GIME DES PRESTATIONS COMPL�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ANPASSUNGEN BEI DEN ERG�NZUNGSLEISTUN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RR�T� F�D�RAL SUR LES MESURES EN MATI�RE D'ASSUR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UNDESBESCHLUSS �BER MASSNAH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LOSEN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�PURATION DES REGISTRES DES PACTES DE R�SERVE DE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EREINIGUNG DER EIGENTUMSVORBEHALTS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�TABLISSEMENT D'ACTES AUTHENTIQUES ET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ON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�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PRIMES MOYENNES CANTONALES DE L'ASSURANCE OBLIGATO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KANTONALE DURCHSCHNITTSPR�M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NKENPFLEGE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TAUX D'ALCOOL�MIE LIMITES EN MATI�R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LUTALKOHOLGRENZWERTE IM STRASSEN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CONT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OSSENE BAU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'�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HENFOLGE DER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U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KTAND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PUBL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URE M�N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KE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'APPEL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 APPELLAT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G/EU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RK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EL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EN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DROIT PUBLIC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ORGANISATIO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ORGANISATION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�TAT 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ORGANISATION UND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UNIT� 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F�R AFRIKANIS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S �TATS AM�RIC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AMERIKANISCHER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EUROP�ENN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PATENT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ARITIM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EESCHIFFFAHRTS-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ONDIALE D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ZOL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NON GOUVER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STAATLICH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PARITAIRE ENTRE COMMUNES ECCL�SIA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S KIRCHGEMEIND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EX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IETSFREMD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G�N�TIQUEMENT MOD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ECHNISCH VER�NDERT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L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 DE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(ORDON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EIL EN MAR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MERZ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HEI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TIFIZIERUNGSDIENS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CH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CHOND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 DE VALG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GISATIONS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 DU B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CKEN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-RHINO-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O-RHINO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�LLEN DES F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RAGES AUX �TAT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IDIGUNG EINES FREMDEN STA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S O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R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U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AMENT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(M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GE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WERK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(RESPONSABILIT� DU PROPRI�TAIRE D'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WERKEIGENT�MER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D'U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BRIK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DU B�T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M�TALLUR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AL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ZB�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S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FAHRZEUGE DES BUNDES UND IHRE F�H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ER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COMMI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LL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MONDIAL SUR LES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MIGRATIONS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PAK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PAK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 D'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ZUWE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 DE RE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Z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R SUCCESSION NON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VOR DEM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E L'ARR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U SOLD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EN ESP�CE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 DES M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EN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IS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L�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SC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PANAMA,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PANAMA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 P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OUASIE-NOUVELLE-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UA-NEU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M�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SM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OU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EN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CH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LSCHIRM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�LISME DES 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T�T DER 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�LISME DES REVENUS �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SIERUNG DER VERGLEICH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DE LA V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SEN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DU NERF P�RO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ON�US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ALPAR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TONN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TZAB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D'IMPOR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 VON 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D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OVATION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UREL P�RIUR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ERLEBNI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URE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NATUR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EI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ND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S ADOP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V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ODON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I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QU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STAATSANWAL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COMMUN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EIL AN GEMEINSCHA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UM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DE LA RENT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EILUNG DER EHEPAA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TE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POUR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NERSCHAFT F�R D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PUBLIC-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C PRIVAT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TRANSATLANTIQUE DE COMMERCE ET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ATLANTISCHE HANDELS- UND INVESTITIONS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DE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AHME AN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AHME AN DER STRAF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 AM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UN COURS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BESUCH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UNGENSCHAFT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FRAIS EN CAS DE S�JOUR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TEILIGUNG BEI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DE L'ASSUR� AUX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TEILIGUNG DES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OU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 ODER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(EX�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(ERF�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� 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A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G�N�RALE DU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TEIL DES OBLIGATIONEN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INT�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ND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NON REPR�SEN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VERTRETEN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� F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�B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DANS L'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ITT IN DIE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POUR PI�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SOUS 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BIOM�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D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EN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G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B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LTISCHE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E GALLES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ES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E RECRUTEMENT TRA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DITIONELLES REKRUTIERUNG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EN VOI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CU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AG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RIVATIVE DE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RIVATIVE DE LIBER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N UND MAS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TU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LER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TIGKEIT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NAIRE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INS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N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APP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NURIE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ABUSIVE DE PRESTATIONS DE L'AID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R BEZUG VON LEISTUNGEN DER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FRA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PFLICH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S DROITS DOUA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�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 DE L'EX�CU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 DU DROIT DE FIXER L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ETZ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�Q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L EN LA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 IM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'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B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ALCUL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NUNGSPERIO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 ASSIMI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GESTELL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ZEIT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LA R�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PR�S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ACHT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TO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EXPLOITER DES MAT�R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ALENTNAHM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HA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ER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TRAG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TION DE DOCUMENTS ET ENREGIS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UCHUNG VON AUF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TION DOMIC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DURCH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R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A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 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AUTORIS�E � 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S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CONCERN�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OFFENE PERS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OFFENE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DE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 DES �FFENTLICHEN 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DIV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EDE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ARTICULI�REMENT VULN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VERLETZ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OLITIQUEMENT EXPO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 EXPONIER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HE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RE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HEIRATE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RETRA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SERVANT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TRAVAILLANT EN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NDES FAMILIEN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T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DE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INFI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'U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ORE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E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� PRENDR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DUE AUX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RBEDINGT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IN�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MEID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 DER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(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INENCE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LEV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 PAR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 PA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�E DES 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AB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T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E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S ET MOYENN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E UND MITTLERE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S-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DE TEST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PHAS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LI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KT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CE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UNGS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CE JUSTIFICATIVE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RECHTLICHER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RE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RI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ZEUG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M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CYC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D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B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T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JEU POUR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SPIE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DES FI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ORGERISCHE UNTERBR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LA JOU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CHEZ DES PARENTS NOURRI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 DANS UNE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PFLEG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 EN VU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INTER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D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VO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TRAG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� L'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� LA CHAMBRE D'ACCUSATION(TRIBUNAL F�D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ANKLAGEKAMMER(BUNDES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EN MATI�RE DE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M RADIO- UND FERNSE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COMPTABL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EN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DES B�T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ANTEI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NI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U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PLOITATION DE L'ENTREPRIS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PLAN DES VERSICHERUNGS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�PARTI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LUNGSPL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�PARTITION(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EIL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IRECTEUR DES �G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ELLES KANALISATION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 DE L'INFRASTRUCTUR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 INFRASTRUKTUR DER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 DES LIGNES DE TRANSPORT D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 �BERTRAGUNGS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(REGISTRE FONC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UR DE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NGEG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DE LA GES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PAR �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A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QU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D'OS SPON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GIOSA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DES VALVULES CARDI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KLAPPE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PAR GREFF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-FORME �L�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BEB�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FORME DE MESS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T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U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T� DE 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ZAHL VON BEGR�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ILING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SPRAC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C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NEUMOK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D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�ON DE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CIME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HOF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N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U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ET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 UND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C�PH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OENZ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A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LI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PLAN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 S�CURIT� ET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- UND FRIEDEN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VIRON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MON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OLLZU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U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UMWELT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AGM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ARZ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RADIKU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S FUN�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YPASS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PU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 D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CH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T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OT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GE SAL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TR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VER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FEUILL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UGIE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E D'UN P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P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EUR DE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HNLICHE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DE G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E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DIRIGEANT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ENDE STELL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OSITIV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UR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D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E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GLICHKEIT DER BESS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E S�JOU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STAATLICHE AUFENTHALTS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L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ET T�L�COMMUNICATION,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- UND FERNMELDEVERKEHR,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LAGERND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G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B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PAR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EN PRESTATION DE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SICHERH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EN R�ALISA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PFAND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AR VOI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AR VOI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OUR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OUR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VOI EN NULLIT�(ART. 220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220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VOI EN NULLIT�(ART. 268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268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S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HI�RAR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QUE JUDICIAIRE ET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- UND VERWALTUNGS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QUE PROFESSIONNELLE SUPER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UFSICHTIGTE FACH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A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V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SCHEID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ZEDENZ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CISION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THEIT RECHTLICHER N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IMPL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FASS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JUDICE S�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EBLICH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 MIN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AGE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S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E CR�DIT-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� UN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AUF EINE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S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DER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D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VON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QUI SUCC�DE � UNE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OLGE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X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X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J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E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SIER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C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Z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TTUNG(GEWERBLICHER RECHTS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E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A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EVANT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�HRUNG VOR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O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OMPTION D'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CHULDS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CCESSOIR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LEIS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CCESS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PPR�CIABLE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ER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AKTERIST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 I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HV/IV/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JUB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BIL�UM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PR�VOY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SERVICES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AB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CAS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VUE D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GABE ERF�LLUNG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N�GEND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ENFANT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GELD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LA FR�QUENTATION D'U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 AN KURS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P�CIALE � CARACT�RE NON CONTRIB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UNABH�NGIGE SOND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AR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UPPL�MENTAIR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LEIST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VISANT � PROMOUVOIR L'IMAGE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MACH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S �COLOGIQUES REQ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R LEIST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S TRANSI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R�CK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DE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PAR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ARISCHES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SU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TZ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ABUSIV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FORDER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FRAUDULEUSE ENVERS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�GERISCHE BEGR�NDUNG DES VERSICHERUNGSANSPR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PRODUITE POST�RIE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VO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�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FAITS N�G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 NEGATIVER TA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L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LA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HEIT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T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LIB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ACCIDENT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TUNG VON BERUFS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MALADIES PROFESSI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TUNG VON BERUFS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G�N�RALE ET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- UND SPEZIALPR�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UL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EH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EN MATI�R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GEHEND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NDEN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 SELON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VORSORGE NACH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-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N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OGATORISCHE KRAFT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T�T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IRR�C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INBRINGLICHE 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L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ACTIF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ER 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COMPTABLE ET D'�TABLISSEMENT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F�HRUNGS- UND BILANZ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ER 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AL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G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EFFE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�QUIVALENC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SACHE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FA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NSTIGKEI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RO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AKKR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TRA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�PU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PF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�QUIVALENCE(CONTRIBUTION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QUIVAL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OPPEL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IDENT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M�DIA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UNMITTE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M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FORM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AR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OBJ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IT�T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OFFRE 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 UND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�L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EUNIGUNG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CURRENC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PRINZIP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FIANCE(INTERPR�TATION D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PRINZIP(VERTRAGSAUSLE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FIANCE(R�GLE DE LA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PRINZIP(VERKEHRSRE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VENTI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UVERTUR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DOUBLE IN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BEIDSEITIGEN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LIBERT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LIMITATION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BESCHR�NKTHEIT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STE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ORT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OFFENEN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RIORIT�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ALTER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UBLICATION(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ATIONSGEBOT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SP�CIALIT�(ENTRAIDE ET 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SPRINZIP(RECHTSHILFE UND 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ITORI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RANSPARE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AR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RANSPARENC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PLEIN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PU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Z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U LONG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LANG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U PAYS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UNGSLAND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EN MATI�RE DE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S STEU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STRUCTUREL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STRUKTU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'HELSINKI(MESURES PROVISOIRES ET CONTENTIEUX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LSINKI-PRINZIPIEN(VORL�UFIGER RECHTSSCHUTZ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N 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'UNIDROIT RELATIFS AUX CONTRATS DU COMMERC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 GRUNDREGELN DER INTERNATIONALEN HANDEL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 L'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BERE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 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DELIK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VERTRA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GGIE-PRINZI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(LOI APPLICABLE AUX CONTRATS COMMERCIAUX INTERNATION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IEN �BER DIE RECHTSWAHL IN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RZIELLEN 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 VOR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�COULANT D'UNE 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�COULANT DU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S TRAVAILLEURS INDI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L�NDER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UNION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A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EIN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D�CISION AUTOMAT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IERTE ENTSCHEIDUNGS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UNGNAHME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EN CHARG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EN CHARGE PROVISOIR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IS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ONNIER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CO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AND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K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TAIL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HANDEL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F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I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SU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CONFORME �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M�SSIG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RVI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LA BOULE DE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BAL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I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VERSCHLEPP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WILLIGE PROZES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�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 AM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CC�L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EUNIGT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- UND VERWALTUNGSGERICHT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ICHTER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ANTONALE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FAHREN IN SOZIALVERSICHERUNGS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ONTEN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ADIKTO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C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RECHTLICHES K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DJU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AB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U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P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HM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INSTRUC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OCTROI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UTZ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EHMLASSUNGSVERFAHR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SULTATION(PROC�DURE L�GIS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EHMLASSUNGSVERFAHRE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FAILLITE ANCIL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�NDIG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PR�SENT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-STREITBEILE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OND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UCHSVERFAHREN(PF�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R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LIN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EXTRAORDINAIRE(FIXATION DES COTIS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S VERFAHREN(BEITRAGSFEST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NES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E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DINAIRE DE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VERFAHREN DER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AR VOI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RKULA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ROBATOIRE STRUC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UKTURIERTES BEWEI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EKTIV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IMPLE ET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S UND RA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UR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D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CIVI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R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E 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RNBERGER 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EVENU SANS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I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JUSTI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O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(SCHRIFTST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R�ATION ARTI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EIN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DE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INT�G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ERT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(MARCHAN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AGRICOLE TRANS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S VERARBEITUNGS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BI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ZI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K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I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ORT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LA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MI-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FABR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SA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LIB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PA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PARA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HILFS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AL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 D'A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NA-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AGE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CI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S ET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EN UND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 D�SAR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 SEELISCHE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CL�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USREGELUNG(KAR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LA L�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SLATU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S NATIONS UNI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PROGRAMM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U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 DES BUNDES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�S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EUTISCHER FORT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'AGIR � UN AU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Z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S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D'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O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'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ELLES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R�DIG� DE TOUT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EARBEITETER 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JEK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E L'ASSURANCE P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D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RECKUNG DES PACH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RECKUNG DES MIE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ER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NADE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ZI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TT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TTENT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NC� P�NAL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E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GEF�HRLICHE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TION D'UNE MALADIE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EN MENSCHLICHER 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TNI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CON�UE EN TERME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AN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DE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DE JU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TEIL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INTROU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FINDBARER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ST�ND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DES DROITS �CONOMIQUES DES JOUEURS PAR D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EIGENTUM AN WIRTSCHAFTLICHEN SPIEL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R GRUND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INTELLECTUELLE, CONCURRENCE ET C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�TER-, WETTBEWERBS- UND KARTE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PROSP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IT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'INCE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CATA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ROPH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CON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RAD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REI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S W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�LK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SITUATION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STAND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ASSU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R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DROITS ET LIBERT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R RECHTE UND FREIHEIT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ON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KMA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G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INTERNATIONAL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EK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ES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POUR LES MAINS ET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- UND ARM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POUR LES PIEDS ET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- UND BEI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AD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ADDITIONNEL � LA 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PROTOKOLL ZUM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KYOTO � LA CONVENTION-CADRE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VON KYOTO ZUM RAHMEN�BEREINKOMM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LA HAYE SUR LA LOI APPLICABLE AUX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PROTOKOLL �BER DAS AUF UNTERHALTSPFLICHTEN ANZU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VON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SIGNATURE FACULTATIVE(CONVENTION SUR LES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(�BEREINKOMMEN �BER SONDER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 SE RAPPORTANT � LA 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 ZUM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(WIENER �BEREINKOMMEN �BER KONSULA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(WIENER �BEREINKOMMEN �BER DIPL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0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0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3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3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4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4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5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5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2 (CONVENTION D'ENTRAIDE JUDICIAIRE EN MATI�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2 (�BEREINKOMMEN �BER DIE RECHTSHIL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7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7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RELATIF � L'ARRANGEMENT DE MADRID(ENREGISTR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ZUM MADRIDER ABKOMMEN(REGISTRIERUNG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RELATIF AUX CLAUSES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�BER DIE SCHIEDSKLAU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(C�R�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(ZEREMON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 POUR RISQUES 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(C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ION(K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, R�SERVE, CORRECTION DE VALEUR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ELLUNG, R�CKLAGE, WERTBERICHTIG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TION PUBLIQUE AU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FFORDERUNG ZU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U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 FOREN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ENSISCHE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DE D�BATS OFFICIEL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 AMTLICHER GEHEIMER VER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A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ENDE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DONN�E AUX OCCASIONS DE D�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 VON GELEGENHEITEN ZUR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(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SSANC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SSANCE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SSABILIT� DES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KEIT DER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T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 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CATION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KATION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AT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GESETZ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AGIR ET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POURS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-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SI-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JURIDIQUE D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RAGE VON GRUNDS�TZLICH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NAIRE � CHOIX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ANTWOR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 EST SUSCEPTIBL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F�HIGKEIT(OBJE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 PEUT �TRE RAISONNABLEMENT EX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ANCE POUR SOLDE DE TOUT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DO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-PART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T�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BAR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T� SAIS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BAR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(TECHN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 D'UN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�SUNG EINES BESCHR�NKTEN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S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TION DU 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TION(EFF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DE COMMERC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GURATIV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O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E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ATR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RH�H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VERTR�GLICHKEI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DROI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R�VIS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R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ORDINAT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UTA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EXPLICATIF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UTERNDER BERICHT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JURIDIQUE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NOURR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OF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(EXPO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DE SERVI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S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SEX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CATION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IFIKATION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NALISATION EN MATI�R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ATION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ALTER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CUMU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NKN�PFUNG(ART. 156 FF. I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RAPAG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HILFE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NEMENT �LECTRO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MAGNETISCH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NEMEN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KTIV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NTGENSTR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DAPTATION PAR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EIN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DAPTATION PROFESSIONNELL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�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OR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H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�NGER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EUR D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AHME DES 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AUFS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BE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E L'INDIVI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E TRAVAIL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N�GENDE PERS�NLICHE BEM�HUNG UM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RISCH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SUR LES FAITS NORM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TATSACH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(GESUND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DIV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ROCIT�(RAPPORT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ROCIT�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AM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AM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SSEMENT(ZONE � B�T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CHTHAU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LTE D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LTE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 D'UNE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EHLUNG EINER INTERNATIONALEN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 DE VO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BO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(INTERVENTION PARLEMEN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EHLUNG(PARLAMENTARISCHER VORS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MPENSE(GRA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MPENSE(R�GIME MATRI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FORDER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VO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EIN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DETTE ABS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S SCHULDBE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LA CAISS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S ENTSCH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U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F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ICHT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R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VERS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� L'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� LA COMMISSION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AU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ANTONAL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STIMMRE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STITUTIONNEL(�TR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BESCHWERDE(AU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STITUTIONNEL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BESCHWERDE(B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TRE LA D�CISION DU CONSERVATEUR DU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SBESCHWERD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UNGRE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C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�TIG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N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VERL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�FFENTLICH-RECHTLICHEN 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NULLIT�(ART. 68 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R�FORME A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MAL INTI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ICHTIGE RECHTSMITTEL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POUR VIOLATION DES DROITS POLITIQUE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BESCHWERDE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ART. 33 AL. 3 LE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ART. 33 ABS. 3 LIT. A S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ENTRA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RECHTS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V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BOTS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EIL D'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EIL DE 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AGE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D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ION DE 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ENSCHAFTSAB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 DE RADIO-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(DROIT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UF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AUGMENTATION ORDINAIR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ZUNG DER ORDENTLICHEN GEHALTS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K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S PRIM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VER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S PRIMES(PERCEPTION DES PR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BSETZUNG DES G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�SS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DUCATION DANS LA M�M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LEC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�DITION PAR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NAC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C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Z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DEMAND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N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ORME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- UND VERWALTUNGS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GE PO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-FACTO-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'ENTRER EN MATI�RE SUR CERTAINS G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 AUF BESTIMMTE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'UN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EHNUNG ZUMUTBARER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STA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WEIGERUNG IM ENGER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 LA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MONN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PO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U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�N�R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�N�RATION(SAN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DES CONTRIBUTIONS CAU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ABGABE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PR�SI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IDIA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 P�RI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D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CENTRAL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S AUSL�ND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AUTORISATION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BERECHTIG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G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FAM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 DER DATENSAMM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MA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VORBEHAL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RECON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U COMMERCE, RAISON DE COMMERCE,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, GESCH�FTSFIRMA,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MATR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ZEU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'ABR�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�RZ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TIER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ON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LIDIE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WG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5/848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5/848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AMIABLE DES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VERNEHMLICHE PRIVATE SCHULD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46/2000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46/2000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WG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WG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X�CUTION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F�HRUNGSVERORDNUNG (EU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X�CUTION DE LA L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IEHUNGSVERORDNUNG ZUM 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S �TUDES ET DES EX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IEN- UND PR�FUNG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ERLE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LEMENT F�R DAS SCHWEIZERISCHE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LIN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INTERNE DE LA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REGLEMENT DER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LICHE REGELUNG VON 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RELATIF � UN GROUPEMENT EUROP�EN DE COOP�RATION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EUROP�ISCHEN VERBUND F�R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'ASSURANCE 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A LOI APPLICABLE AUX OBLIGATIONS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593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A LOI APPLICABLE AUX OBLIGATIONS NON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64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ES ALLOCATIONS POUR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R ERWERBSERSATZ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ES D�PENS DANS LES CAUSES PORT�ES DEVANT LE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LEMENT �BER DIE PARTEIENTSCH�DIGUNG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CANTONALE RELATIVE � L'ORGANISATION DE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REGELUNG �BER DIE ORGANISATION DER 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S DE LA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S ET USANCES UNIFORMES RELATIVES AUX CR�DITS DOCU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 RICHTLINIEN UND GEBR�UCHE F�R DOKUME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KRE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OUPEMENT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OUPEMENT FAMILIAL IN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KEHRTER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HABILIT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HABILITATION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HABILI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HABILIT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ENTZIE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ETZUNG IN EIN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R WIEDEREIN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ET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NNEN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NAHME(ABWESENHEI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ISTLICHE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,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,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HEI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COTISATIONS AUX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G�TUNG VON BEITR�GEN AN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COTISATIONS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G�TUNG VON AHV-BEI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�TUNG(SOZIAL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�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 DER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UM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� DES ENFANTS DE SUBSTANCES POUVANT METTRE EN DANGER LEUR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BREICHEN GESUNDHEITSGEF�HRDENDER STOFFE A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�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CONVENTIONNELL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�HRUNG VON H�F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LA PERSONNE � EX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�HRUNG DES AUSZULIEF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 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NACH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VON HILF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EN MAI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 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(D�LIV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R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E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OI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BESCHAFF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SSIGE VERG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SELON L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ISSANCE DE LA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LEBEN DER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ISSANC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LEBEN DES ANSPR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ONTRE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 VON HAFT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DES PARTICIPATION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DES PARTICIPATION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FORCEMENT D'UN DROIT PERSONNEL PAR UN EFFE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INGLICHUNG EINES OBLIGATORISCHEN RE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DES PR�TENTIONS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LOHNAN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(ENTEIG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EHEN VON EIN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EIN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E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EIN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A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DA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AUX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AU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 ER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LLEMEN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 DER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LL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OVATIO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SEIGNEMENT ER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ICHTIGE AUS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SEIGNEMENT VRAISEMBLABLEMEN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ICHTLICH RELEVAN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MEN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MENTAIR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INVALIDIT�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PAAR-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IEILLESS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PAAR-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ST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P�RE ET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U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ESTUF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NZ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XTRAORDINAIRE SANS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RENTE OHNE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LI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FENLOS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SCHA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CAS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EFA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SIMPL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SIMPL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-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R�CKU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ERSEMENT DU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KEHR DER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DANS UN H�PITAL OU UN HO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EISUNG IN EINE HEIL- ODER PFLEGE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PR�JUD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AGEN ZUR VORABENT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OUVERTURE DE L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R�FFNUNG DER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ATION DES DOMMAGES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GUTMACHUNG BEI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ATION DU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UNG DES VERFAHRENSM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SI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N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AG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IR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IR SIN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ICH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�TI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�TITION(ENRICHISSEMENT ILL�GI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ORDERUNG(UNGERECHTFERTIGTE BERE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 A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WO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DE L'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(D�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 COMPEN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�B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ESS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STE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'UNE OEUV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WERK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E LA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EN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ER STIMMRECHTS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DER EHELICH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SAN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OH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LLK�RT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I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CUMULATIV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P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U TRAITEME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NAHME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OB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MISS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RE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TION ET IMITATION DE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GEBEN UND NACHAHMEN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ARABE U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 ARAB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CENTR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AFR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E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 MOL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�MOCRATIQUE 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�MOCRATIQUE DU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KRATISCHE REPUBLIK K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OMIN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N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U SOUDAN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 S�D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T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ECH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DIATION D'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O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DIATION(DROIT SUCCESSO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 D'ASILE MINEUR NON ACCOMPA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GLEITETER MINDERJ�HRIGER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D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UNG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EN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 UM ERN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EXPL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US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AL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INTER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'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UNG ZUR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CONTINUER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SETZ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PROC�DER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R�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(APPROVISIONNEMENT �CONOMIQUE DU 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BIBLI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V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C�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BEL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JUDICIAIRE EUROP�E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JUSTIZIELLES NETZ F�R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CTION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K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L'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 DES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WERT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BESCHAFF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TIFIKATION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ET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 UND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L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TAL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POUR ACTION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 F�R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ARIS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(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(K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OIR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NLICH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EN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LOS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SANS �TRE ASSUR� D'UN AUTRE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 OHNE ZUSICHERUNG EINER NEU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OZ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TRITT VOM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ONANCE 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SPINRESO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FREIEN BRIEF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VI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 DES FAMILIEN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V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 DES PRIVAT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� RAISON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IVI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 HAFTUNG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LICH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MPLOYEUR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HAFT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MPLOYEUR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HERR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S 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�TAT ET DE SE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- UND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BE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INSTITU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VERSICHERUNGS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CONF�D�RATION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HAFTUNG(M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PERSONNE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URTEIL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PERSONNE POUR SES 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UNERLAUBTER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S ORGANES D'UNE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R ORGAN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S ORGANES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R VORMUNDSCHAFTLICHEN 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FAMILIENHAU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AIT DE L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 VERANTWOR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EN MATI�RE DE CL� D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F�R SIGNATUR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�E SUR LA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�E SUR L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�FFENTLICHE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L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OBJEC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TAG�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MIT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�NA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LICHE VERANTWORTLICHKEIT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LITIQUE DU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VERANTWORTLICHKEIT DER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F�R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A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E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PEKT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ES AUXILIAIRES(CONTRA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PERSONENHAFTUNG(VERTRAGS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RESTRE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NDERTE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CI�TALE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RPORATE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LE D'ACTIVIT�S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RTISSA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URCE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IERUNGS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URCES HU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LICHE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EUR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RESTA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ERSTEL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S A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R�CK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WIEDER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ERSTAT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PROPRI�T� SANS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LOS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PROPRI�T�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BESCHR�NKUNG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AU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ANKE DES URHEB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DE DROIT PUBLIC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EN FAVEUR DES INV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EICHNI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UC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TRUKT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ULTAT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ULTAT DU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ABLISSEMENT DE L'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ERSTELLUNG DES FR�HEREN ZU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P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RD INJUST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ENT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FRISTIGE FEST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NUE SUR L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R�CK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'ADMON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N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UNG DER ELTERLICHEN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R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R�CK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IFF�RENCI� DU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IERTER ENTZUG DES F�HRER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OLUNG BEI D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AUFENTHALTSBESTIMM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HU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PERMIS � TITRE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R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FACULTATIF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OBLIGATOIR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(VOIE DE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ZUG(RECHTSVO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E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E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NSMISSION PA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ELLI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ACTIVIT�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EXPROP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PRODUIT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N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ZURECHN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NION DES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 VON 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SS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UISSE, 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SS(SCHWEIZ, 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ALORIS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AUF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DICATION DE LA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A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DICATION(BREV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E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EN COMPENSA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SOUS FORM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NNUEL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LICHES JAHRE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D�PENDANTE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SELBST�NDIGER ERWERBST�TIGKEIT(ST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 IM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 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EXON�R�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FREIE EINK�N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IMMOBILI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PROVENANT DES LOTERIES, DU JEU ET DU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LOTTERIE,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SANS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DE LA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D�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GESTION FINANC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PLAN D'AM�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RAUM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ISCH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SUR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BEDINGTEN STRAFVOLL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R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(PERSONNE OU ORG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LUTION ET R�PUBLIQUE HELV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OLUTION UND HELV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INLAND-PFALZ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IN SUP�RIEUR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RHEI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U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U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UEUR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S 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USIO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CHS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CHT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R�CI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O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�M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ERGING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INH�R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OM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F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BO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TOROM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(ITALI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M(ITALIEN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M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M�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� SEN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BAH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UME-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S K�NI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TURE DE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TURE DU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RECHUNG DES KAUSALZUSAMMEN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TH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YTH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-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B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HAR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S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CHRISTOPHE ET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CHRISTOPHER UND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GAL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KT GALL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GA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KT GALL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MARIN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 MARIN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MARIN(SAINT-MARIN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 MARINO(SAN MARIN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VINCENT-ET-LES-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VINCENT UND DIE GRENAD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E-LU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AHME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INFRUCTU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LOS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SSABI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OR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COOR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IERT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GEBEND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FIX� D'APR�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FTIG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H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NDEN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EN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N DE COIFF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IFFEU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OA-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O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ET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O TOM� UND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A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D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ARLAND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F-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S GEL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T � L'�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GEE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GARDE D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GARDE ET PROMOTION DE LA LANGUE E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 UND F�RDERUNG DER SPRACHE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IE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VOYEN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-ALTEN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-ALT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-WEIMAR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-WEIMAR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N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ANDIN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�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H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OUS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FHAUS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OUS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FHAUS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OURG-LIPP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UMBURG-LIPPE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SWIG-HOLSTE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-RUDOLSTADT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-RUDOLSTADT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-SONDERSHAUSEN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-SONDERSHAUSEN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YZ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YZ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 L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 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ET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S ACTUA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S NA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SSION(DROIT DES SOCI�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LTUNG(GESELL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E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SE EN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LTIPLE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H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LEVER, S'ASSEOIR, SE C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TEHEN, ABSITZEN, AB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V�TIR ET SE D�V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- UND AUS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ANC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S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ANCE PL�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ENA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R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L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S 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ROFESSIONNEL EN MATI�RE DE RECHERCHE M�DICAL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GEHEIMNIS IN DER MEDIZINISCHEN FORSC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IRE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RET�R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�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� LA FORMATION, � LA RECHERCHE ET � L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BILDUNG, FORSCHUNG U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AUX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E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UV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V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J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U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UR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LACEMENTS(INVESTIS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 DER ANLAGEN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� L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CHEN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IL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ININTERRO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UNTERBROCHEN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EC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GEFA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I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SEM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L'�TAT ET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 VON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L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�T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LLES DE LA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S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IER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CONCERNANT UN D�BITEUR DOMICILI�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DES BIENS SE TROUVANT SUR LA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SCHEN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INVEST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QU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MESURE PROVI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 ET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BIEN UND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IE(POURSUITE PAR VOIE DE 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I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U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O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PPUI(GENRE D'ENG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SSISTANCE EN 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ABFERTIG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STRUCTION DES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 DER 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 VON ALLGEMEINEM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COORDINATION DE LA LUTTE CONTRE LA CRIMINALIT� S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SSTELLE ZUR BEK�MPFUNG DER INTERNET-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CHUTZFACH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TSCHAF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CHUTZ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S AUTOMOBILES ET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�DICA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ILITAIRE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R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 �BERWACHUNG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DE LA LOG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GISTIK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DU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'EMPI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CONDUITE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FONTAIN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BRUN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NON-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VERBO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RESTRICTION DE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SCHR�NKUNG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LSERV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Y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APOST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STOLISCHER 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R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OU �TABLISSEMENT(MARCH� INT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 ODER SITZ(BINNENMAR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S, LITS ET SUPPORTS POUR LA POSITION DE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-, LIEGE- UND STEHVO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AVERT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N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CH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T�L�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SIG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ITALE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APPARTENANT A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FREI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B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MENTAR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DISTI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PROPRE � INDUIR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F�HR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K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S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I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A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UR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GAPUR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UR(SINGAPOUR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GAPUR(SINGAPUR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U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CONTA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PRI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NG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D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T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 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�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 MIT BESCHR�NKT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ACQUISITION � VOCATION SP�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ALL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MEN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ZI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COMMANDITE P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NOM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CH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DING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UM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SO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S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UNI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N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(PERSONEN- UND KAPITALV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AIGUS ET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T- UND �BERGANG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AUX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RE-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DU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M�DICAUX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GRUND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DE L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UR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OTHU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UR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OTHU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GL�UBI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SCHULD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TION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E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X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 D'ACTIONS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MISSION � LA L�GISLATION DU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OR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ACCESSIBLE �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 ZUG�NGLICH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N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JURISTISCHE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IS AR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ENK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SOL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SOL(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TRA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� LA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TELUNG DER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ENTZIEHUNG VON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OBJETS MIS SOUS MAI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CH AMTLICHER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UNE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NT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UN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ZIEHUNG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COTIS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BEITRAGS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DONN�ES PERSONNELLES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S BESCHAFFEN VON PERSONENDATEN(ART. 179NOVIES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DONN�ES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 DATENBESCHAFFUNG(ART. 143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PR�ALABLE DU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VOR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VER�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AINE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FACH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FIC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FICATION(ACQUISITION DE LA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ULATION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ATOZO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EN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RITU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PF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SCOLAIRE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R SCHU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F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BE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TION ENTRA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ND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TIO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FSTALL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KT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F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SS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S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'ASSUR�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RECHTLIC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A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ZUNG DES GERICHTSHOFS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A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 DES INTERNATIONALEN 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ROME DE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ER STATUT DES INTERNATIONALEN STRAF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S FONCTIONNAIRES(LOI F�D�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ZUNG DES EUROP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S DU FONDS MON�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W�H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OSE AOR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ORTEN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ULATEUR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SCHRITT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SSAR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SSAR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N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ZUGUNSTEN EINES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B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�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ORNATION DANS L'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 BEI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DE LA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ROGATION DES GEMEIN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E � LA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MI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AL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NO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IGENDER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NON N�CESSAIRE �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TRIEBSNOTWENDIGE SUB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D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TITUIERT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FID�ICOMMI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ERBEN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VULG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ERF�G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L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�S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NACH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ERB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NON PARTA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TEILTE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�D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E D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DIDATEN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SCHWE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D'UN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JE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JET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NACH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POUR SOINS INT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NSIVPFLEGE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PLA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HEI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DR�CKUNG VON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A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PRANA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�MATI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CHARG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B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NDE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ET�S EN MATI�RE D'IM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 DER STEU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D'ASSO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FOLGE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M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OPUL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FRE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R STRAF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A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EIGER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PARTIEL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EDINGTE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CONSOL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LIDIERT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BAN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FO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RELATION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 VON BANK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 DES 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LICH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R�T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IRKENDE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NANCE DU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 DES VERSICHERUNG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NANCE DU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 DES 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SION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'APPLICAT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DIERUNG EINES VER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FAILLITE FAUTE D'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KONKURSVERFAHRENS MANGELS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V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GEMEINSAMEN HAUS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S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IN DER ANSPRUCH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S STIMMRECHTS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AS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LOG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LLOG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DERLINE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VIKA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'ALI�NATION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ENTFREMDUNGS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E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D�TRESS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NOT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W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FATIGU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C FATIGU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L'INTESTIN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ZDARM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FA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OULOUREUX R�GIONAL COMPLEXE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XES REGIONALES SCHMERZSYNDROM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U TUNNEL CAR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PALTUNNE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LOMBO-VERT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MBOVERTEBRAL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PSYCHO-V�G�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VEGETATIV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�CH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LVA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OV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O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AUTOMATIQUE D'IDENTIFICATION DES EMPREINT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IERTES FINGERABDRUCK-IDENTIF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'AIDE � LA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ASSISTENZ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D�CRY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L�SSEL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SSYSTEM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G�O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LA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D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LA R�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S NOMS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AIN-NAME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S TROIS P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-S�ULEN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INFORMEL DE TRANSFERT DE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ELLES GELDTRANSF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J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PROPOR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P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GISME PA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IV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VA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NZ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DE 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AU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AGS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AU DES FLUX DE TR�SO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FLUS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DE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WERTTA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CH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Y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TEN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Y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CH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SCHW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J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DSCH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S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DES �MOLUMENTS JUDICIAIRES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 F�R DIE GERICHTSGEB�HREN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ESTUFTER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ICATION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IZIERUNG(W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O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'OCCUPATION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HORS CONTINGENT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KONTINGENTSZOLL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CONS�CUTIVE � UN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S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(REMEMB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AU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NAG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CAUSALE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K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CAUSAL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ENCOURAGEMENT AU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MUSF�RDER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INSCRIPTION A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EINTRAG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 DE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 D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 F�R DIE BENUTZUNG DES �FFENTLICHEN 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CCORDEMENT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MASSAGE DES OR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HRICHT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M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WEH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P�CIALE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BGAB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SCHEI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LE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SCHAU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T�L�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O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�CO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ECHO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-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VERORDNUNG ZUM ARBEITSVERMITTL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-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-INS�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AMUNGS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E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 UND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DE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Z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FID-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UNTE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SEI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IL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�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�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NYM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DE J�H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 JEHO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-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ATMOS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Z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MOD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ANCE � LA REVE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HRUNGSTE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DOVAG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O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STLICHE V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 D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IZID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E DU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UNG DES HAUS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COMMIN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TER VERFAL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DE CO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ADJACENT AUX PISTES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STENNEBEN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BAL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F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VANT LA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GART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N F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N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LE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LARGEMENT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GEHEND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PROPR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ETZ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SI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S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E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E D�PISTAGE DE D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E L'HA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LUF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OL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 SOUMIS � LA V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 PA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CH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(KU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'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RPORATION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A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LTUNG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RIE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RIE DES STRAF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ECK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G�N�RAL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RECH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COMPORT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CRANIO-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ANIOSACRAL-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H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RMO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PAR INJECTION DE CELLULES FRA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CHZEL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PSYCHOMO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MOTORISCHE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SELON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BATH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AX EN ENTON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CHTERB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 VEI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N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U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ING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�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C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 APPEL� � FOURNI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UNFT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 NON IMPL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BETEILIGTER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E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ES-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S SCH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AGE A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S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O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SU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BE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SU(TEX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BE(TEX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R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NALOGUE AUX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�HNLICHES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 PORTEUR BOI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KENDES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THENTIQU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THENTIQU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-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S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INTERM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PORT� PAR 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PR�LIM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EIT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REPR�SENTATIF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IT�T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KUN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ULAIRE D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LETTE POUR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TOI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�RANC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�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DEUSE � G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ENM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TIBIALE INTERNE ET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BIA-INNEN- UND AUSSEN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GT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RTIC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Q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FT(SUBST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�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FOL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IE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DE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HISON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HIS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R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BILAT�RAL SUR LA PROTECTION DES INDICATIONS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EN SCHUTZ VON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 D'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BEIJING SUR LES INTERPR�TATIONS ET EX�CUTIONS AUDIOVIS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VERTRAG VON PEKING ZUM SCHUTZ AUDIOVISUELLER DARBIE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COOP�RATION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ZUSAMMEN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D�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RENZ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R GARANTI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'OMPI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'OMPI SUR LES INTERPR�TATIONS ET EX�CUTI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VERTRAG �BER DARBIETUNGEN UND TO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IBRE �CHANGE ENTRE LA SUISSE ET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ELSABKOMMEN SCHWEIZ-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ON-PROLIF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N-PROLIFERATION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PAIX DE WEST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F�LISCHER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SINGAPOUR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TRAG VON SINGA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IL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ENTRE CANTON ET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ZWISCHEN KANTON UND AUSL�NDISCHEM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IE EUROP�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A CHART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IE ENERGIE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COMMERCE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EN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(PRINCIPES EN MATI�RE D'EXPLORATION ET D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(GRUNDS�TZE BEI DER ERFORSCHUNG UND NU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TRA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(RESSOURCES PHYTOG�N�TIQUES POUR L'ALIMENT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(PFLANZENGENETISCHE RESSOURCEN F�R ERN�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 LA M�TH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HADON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MB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MBULATOIRE EN MILIEU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BEHANDLUNG IM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UX ANTIBIO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BIOTIKA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CHIRO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OPRAKT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CONS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 L'AFFECTION COMM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DEN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 L'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SIE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SUITES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LECTRONIQU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HOM�OPA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M�OPATH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M�DICAMEN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KAMENT�S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PR�-PR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PROTHETISCHE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T ENTRE L'�COLE ET L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T POUR SE RENDRE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COUP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PE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(AC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�REMENT � UN TRIBU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 AN EIN INTERNATIONAL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'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 DER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�BERW�L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'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PROPRI�T� AUX FIN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�BER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OLOGI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 DER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INTRATUBAIRE DE GAM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RATUBARER GAMETEN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'UNE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�NDERUNG VON MOTORFAH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WEIS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USION SA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TRANS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LIEFERUNG(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IT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� L'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ITTLUNG AN DEN ERSUCHEN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AUTOMATIQU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CH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TECHNISCHE �BERTRAGUNG VO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D'UN ACTE PROC�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 EIN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SPONTAN�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GEFORDERT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CELLULES S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MZELL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L'UT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RMUTT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S POU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PANC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KREAS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R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X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SEX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STISCHES 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UDER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CRANIO-C�R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EL-HIRN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O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PLEI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EI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ZEI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UNTERBROCHEN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AM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N�TZ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JOURS F�R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ER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U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EXTER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HORS DE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BERUF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HORS DE LA R�G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 AUSSERHALB DES WOHN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INTELLE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PAR �QU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SUR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 AUF 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HAUTEMENT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QUALIFIZIERT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IS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 ARBEIT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'ENTRETIEN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ARBEI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'ENTRETI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ARB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MAN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ARBEIT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PR�PARATOIRES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ALIEN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SOUMIS �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PFLICH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ZI�M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ZEHNTER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BLEMENT DE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B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T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RB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RBITRAL DU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RIMINEL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'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 F�R DEN �FFENTLICHEN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MESURES DE CONTRA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PRUD'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INTERNATIONAL DU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SEE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MILITAIRE DE CAS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KASSATI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SP�CIAL E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ERICHT UND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T� ET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IDAD U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IS-QUART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�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LAU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KONZENTRA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MERK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STRESS POST-TRAUMATIQUE(T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TRAUMATISCHE BELASTUNGSST�RUNG(PT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�PRESSIF R�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KEHRENDE DEPRESSIV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S FONCTIONS DU CER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HIR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U D�VELOPPEMENT ET DE LA CRO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- UND WACHSTUM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UNG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PSYCHO-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BESCH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SOMATOFORME DOUL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MATOFORME SCHMERZ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 DES FONCTIONS PRIMAIRE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PRIM�RER LEBEN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 DU SOMM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P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UNGS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P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VAILL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�OLOGISCH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ULOS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R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 ET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KS- UND CAICOS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R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ECOURS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ART IM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LOGI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L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RO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IMM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EINHEI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LI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INTERNATIONAL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UNION F�R HILFE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INTER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ARLAMENTAR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'UNE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WOHN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A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ORD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RECHT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M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MAIN-D'OEUV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ARBEI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U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SCHEIDUNGSUR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U POINT DE VUE DE LA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J�HRUNGSRECH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DTE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BUSIF DE PERMIS ET DE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AUSWEISEN UND SCH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UTORIS� DE L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UN AC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EIGERTER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NFORME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M�SSIGER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DE FAUX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 EINER FALSCHEN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� 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D'INCI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HRICHTVERBRENN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DE DISTRIBUTION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N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E(D�T�RI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T�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'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ABUSIVE D'UNE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EINER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DES CONVENTIONS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ANSPRUCHNAHME VON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DES TOI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ICHTEN DER NOTDUR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FRAUDULEUSE D'UN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EINER DATENVERARBEIT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HORS �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MESUR�E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�LTERISCHE BODEN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SANS DROIT DE VALEURS PATRIMON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VERWENDUNG VON VERM�GEN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TILITA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E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CES 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HE D'H�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NGER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TREI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D'A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OST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FEK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CAPIT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ARM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AUF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INTRINS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UNG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 D'I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ISSION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T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MIE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R�S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M�SSIGKEIT UND ZUVE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V�NALE DU DROIT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WERT DES ENTEIGNET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V�NAL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PROSEQ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�E DES DAPPES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PPENTHA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RIANTE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S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G�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G�TATION DES 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FER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SANS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LOS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V�T�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TERANEN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UR(PARTIE A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(VERTRAGSPAR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(BE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AU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TEMP�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ZAH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UX ENCH�RE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OBLIGATION DE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MIT MONT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PAIEMENTS PR�A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R�SERVE DE SP�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FIKATION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SURVEILLANCE DU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MIT MONTAGE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IM KAUFM�NNIS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PAR A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UR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NACH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AB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ACI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RMEN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CATION D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CATION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 DER EMPFANGEN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 D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AKTL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EN MAINS D'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AUS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SUPPL�MENTAIRE(ASSO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CHUSSPFLICHT(GESELL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DE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EMENT US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TES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�R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HLERHAFT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LA R�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RAKTIONSAN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U CONSE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CON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NON D�SI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OLLT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NNT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NETTE AUTO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BAHN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S HANS�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SE-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A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WAL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'OBLIGATIONS CONTRACTUELL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ARBEITSVERTRAGLICHER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'UNE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ACHL�SSIGUNG VON UNTERHALTS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'OBLIGATION D'ANNO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'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 DER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A SOUVERAINET� TERRITORIALE DE LA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SCHWEIZERISCH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A SOUVERAINET� TERRITORIAL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FREMD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SECRETS M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MILIT�RISCHER GEHEI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DEVOIRS EN CAS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WIDRIGES VERHALTEN BEI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LOIS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KRIEG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OBLIGATIONS D'ANNONCER L'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EN ZUR MELDUNG DER WIRTSCHAF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TIGTE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OBLIGATIONS DU DROIT DES SOCI�T�S(TENUE DE REGI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GESELLSCHAFTSRECH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ICHTEN(VERZEICHNIS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R�GLES DE L'ART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VERLETZUNG DER REGELN DER BAU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R�GLE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VERKEHR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BREVET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EVOIR D'ASSISTANCE OU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F�RSORGE- ODER ERZIEH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ROIT � LA MARQUE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ROIT D'AUTEUR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DE FABRICATION OU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FABRIKATIONS- ODER GESCH�FTSGEHEIM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DE FONC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AMT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PROFESSIONNE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BERUF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ESSENTIELL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POSITIV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DES DEVOIR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 CONTRE LES AUT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 GEGEN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US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US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(AUTOR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SUM(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TION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COMMUNIC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SCHER VERKEHR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�SSIG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 PR�MA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R�HT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S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E(HA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F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GE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TURE DE TRANSPORT AVEC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MOUSIN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CHT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END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LICH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H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� L'ARR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REISS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NDUNG ZUM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DE DONN�E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DIEBST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IEGEN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L�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'ACCOMPLIR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E COMMUN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KL�R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E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HYPOTH�TIQUE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R PARTEI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LICHER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GIER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GIER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AUTR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RLBERG(�STER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T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 BULLETIN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 MAIN 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 DURCH HAND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PAR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LICH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BEI DER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(ASSEMBL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(VERSAMM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UR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ECK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GE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GH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G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GOSL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OSLA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-30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B�T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PLANIFIC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 MIT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PROT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ALLU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E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B�TIE DE FA�ON 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E �BERB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ENS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 F�R �FFENTLICHE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D�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G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LA VIEILL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STAD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MAINTIEN DE L'HABITA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MAISONS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HAU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G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V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LL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NS�MENT B�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INDUSTRIELLE ET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- UND INDUSTR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LT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PI�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R�SER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SANS AFFECT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RIGES GEMEINDE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FF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U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U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CH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RICH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CH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RICH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