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LEGALIZZAZIONE D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'IMPORTAZIONE E IL RIMPATRI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TRA LA SVIZZERA E LA CEE CONCERNENTE 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E TRANSFERT DE LA RESPONSABILIT� � L'�GA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 TRASFERIMENTO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DI MERCI PERICOLOSE PER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BILI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�N�RAL SUR LES PRIVIL�GES ET IMMUNIT�S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NERALE SUI PRIVILEGI E SULLE IMMUNIT�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LL'ARMON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ZIONI 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TERCANTONALE SUL RICONOSCIMENTO DEI DIPL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IL TRANSITO DEI SERVIZ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DOUBLE IMPOSITION DES FONCTIONNAIRES RETRAIT�S R�SID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DOPPIA IMPOSIZIONE DEI FUNZIONARI IN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 IN 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� L'AGENCE EUROP�ENNE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AUX PROGRAMMES MEDIA PLUS ET MEDIA-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AI PROGRAMMI MEDIA PLUS 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E ROYAUME-UNI APR�S LE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IL REGNO UNITO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GEN�VE(APPELLATIONS D'ORIGINE ET INDICATIONS 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GINEVRA(DENOMINAZIONI D'ORIGINE 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ALL'ESCLUSIONE DALLA COMUN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OBLIGATO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OBBLIGATORI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ZIANO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GGIO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LA HAYE(D�P�T DES DESSINS OU MOD�LE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MADRID PER LA REGISTR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NICE CONCERNANT LA CLASSIFICATION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NIZZA SULLA CLASSIFIC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EUROP�EN POUR LA PROTECTION DES �MISSIONS DE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'INTESA(CURE MEDICHE ALLE PERSONE IN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ACHAT DU CHEMIN DE FER CENTR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 SUL RISCATTO DELLA FERROVIA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E CASSE DI CREDITO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PER GARANTIRE LA SICUREZ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ACHAT D'ACTIONS DE PRIORIT� DES CHEMINS DE F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(AZIONI DI PRIORIT� DELLA FERROVIA GI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NOMBRE DES GREFFIERS ET DES SECR�TAIRES DU TF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(NUMERO DEI CANCELLIERI E DEI SEGRETARI DE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EL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ACCORDATO A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OUT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UC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U TRAITEMENT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 TRATTAMENTO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 INTERE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EXP�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FFICIENTE DI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CENTR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CENTR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MIN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BAGAT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COORDINATION DES SYST�MES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COORDINAMENTO DEI SIST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INFRASTRUCTURES ET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INTER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AZIONE INTER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� ORGANIQUE VOLA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O ORGANICO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'AFFILIA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AFFILIAZIONE(C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'UN ENFANT GRAVEMENT ATTEINT DAN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 CON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 CONV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 RE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ILAT�RALE(RECONNAISSANCE ET EX�CUTION DES 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ILATERALE(RICONOSCIMENTO E ESECU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LIMINATION DE LA VIOLENCE ET DU 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INTERDICTION DES PIRES FORMES DE TRAVA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ORME PI� MANIFESTE DI SFRUTTAMENTO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STRIBUZIONE DEI SEGNALI PORTAT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 TRANSPORT DES MARCHANDISES PAR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CERNENTE IL TRASPOR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�CHANGES INTERNATIONAUX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LOIS ET COUTUMES DE LA GUERRE SUR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LEGGI E GLI USI DELLA GUERR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LETTRES DE CHANGE, BILLETS � ORDRE ET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ENI CULTURALI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TOCKHOLM SUR LES POLLUANTS ORGANIQUES 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CONTRE LE TRAFIC D'ORGAN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CONTRO LA TRATT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SULLA CO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L�GALISATION, D�LAIS ET RESPONSABI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EGALIZZAZIONI, 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TRE LA SUISSE ET LA FRANCE(D�LIMITATION DE LA 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 LA SVIZZERA E LA FRANCIA(DETERMIN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ANS LE DOMAINE DE L'INFORMATION SU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NEL CAMPO DELL'INFORMAZIONE SU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RTANT LOI UNIFORME EN MATI�R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ES ANIMAUX DE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OTEZIONE DEGLI ANIMAL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U PATRIMOIN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ES INFRACTIONS 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LE INF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 STATUT JURIDIQUE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X OBLIGATIONS EN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CERTAINS ASPECTS INTERNATIONAUX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 ALCUNI ASPETTI INTERNAZIONAL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ANS LES �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RANSMISSION DES PROC�DURES 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VALEUR INTERNATIONALE DES JU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STATUT JURIDIQUE DES ENFANTS N�S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FIGL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OR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 RISARCIMENTO DELLE VITTI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I 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'AUTEUR ET RADIODIFFUSION PAR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DIRITTO D'AUTORE E RADIODIFFUSI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L�GALISATION DES ACTES D'AGENTS 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LEGALIZZAZIONE DI ATTI DEGL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STITUTIVA DELL'ASSOCIAZIONE EUROPEA DI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05 CONCERNENTE LA SOPPRESS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11(DISCRIMINATION EN MATI�RE D'EMPLOI ET DE 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11(DISCRIMINAZIONE NELL'IMPIEGO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38 CONCERNANT L'�GE MINIMUM D'ADMISSION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38 CONCERNENTE L'ET� MINIMA DI A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87(LIBERT� SYNDICALE ET PROTECTION DU DROIT 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UNIFORME SULLA FORMA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ENFANTS CONTR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AMBINI CONTR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UTTAMEN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U PATRIMOINE MONDIAL CULTURE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 PATRIMONI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E 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LA CATTURA ILLECI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SAUVEGARDE DU PATRIMOINE ARCHITECTURA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PACIFIQUE DES CONFLI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ISOLUZIONE PACIFICA DEI CONFL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�LABORATION D'UNE PHARMACOP�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 ET AU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LIEU DE PAIEMENT DES OBLIGATIONS 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TRANSPORT PAR MER DE PASSAGER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TRASPORTO PER MARE DI PASSEGGER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O BAG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GARANTIES INTERNATIONALES(MAT�RIELS 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GARANZIE INTERNAZIONALI SU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 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INFRACTIONS SURVENANT � BORD D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INFRAZIONI COMMESSE A BOR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ZONES HUMIDES D'IMPORTA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MMINISTRAZIONE INTERNAZIONA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LIMINATION DE TOUTES LES FORMES D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�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(RESPONSABILIT� PER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TECIPAZIONE DEGLI STRANIERI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OLLUTION ATMOSPH�RIQUE TRANSFRONTI�RE �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QUINAMENTO ATMOSFERICO ATTRAVER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ERA A 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�VENTION DES CAS D'APATRIDIE(SUCCESSION 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EVENZIONE DELL'APOLIDIA(SUCC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MOTION D'UN SERVICE VOLONTAIRE POUR LES 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MOZIONE DEL SERVIZIO DI VOLONTARI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ENVIRONNEMENT PAR L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AMBIENTE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ROITS DE TOUS L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I DIRITTI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U PATRIMOINE CULTUREL 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DES DIVORCES ET DES S�PA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�DUCTION DES CAS DE PLURALIT� DE 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MMERCE DES ESP�CES DE FAUNE ET DE FLORE 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MMERCIO DELLE SPECIE DI FAUNA E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SAZIONE DELLE PREST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GLI ACCORDI DI SCELTA DEL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MMUNICATIONS �LECTRONIQUES DANS L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NTRATS DE VENTE INTERNATIONAL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CONTRATTI DI COMPRA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PRIVIL�GES ET IMMUNIT�S DES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RIVILEGI E LE IMMUNIT� DELLE ISTIT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RELATIONS PERSONNELLES CONCERNANT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ENDANT � FACILITER L'ACC�S INTERNATIONAL �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VOLTA A FACILITARE L'ACCESSO INTERNAZIONA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CTES ILLICITES DIRIG�S CONTRE LA S�CURIT� DE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ATTI ILLECITI CONTRO LA SICUREZZA DELL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SSISTANCE ADMINISTRATIVE MUTUELLE EN MATI�RE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NFLITS DE LOIS SUR LES DISPOSITIONS 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SUR LES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'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EFFETS INTERNATIONAUX DE LA D�CH�ANCE DU DROIT DE 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EFFETTI INTERNAZIONALI DELLA DECAD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�TABLISSEMENT DE LA FILIATION MATERNELLE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EN MATI�RE D'ACCIDENT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NSEGU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FORMAZIONI E DI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MOTION DE L'EMPLOI ET PROTECTION CONTRE LE 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A PERSONALIT� GIURIDIC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S QUALIFICATIONS DANS L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D'ORIGINE PR�F�RENTIELLES 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APPRESENTANZA IN MATERIA DI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 DI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CIVILE NEL 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EN CAS DE DOMMAGES CAUS�S PAR DES 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IN CASO DI DANNI CAUS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POUR LES DOMMAGES CAUS�S PAR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PER DANNI CAGION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GETTI 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PPRESSION DE LA L�GALISATION DES ACTES PUBLIC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HE SOPPRIME LA LEGALIZZAZIONE DEGL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RVEILLANCE DES PERSONNES CONDAMN�ES OU LIB�R�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NSPORT DES VOYAGEURS ET DES BAGAGES PAR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RASPORTO DEI VIAGGIATORI E DEI BAGAG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AVORO DIGNITOSO PER LE LAVORATRICI E 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RAVENDITA INTERNAZIONALE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DES NATIONS UNIES SUR LES CHANGEMENTS 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DELLE NAZIONI UNITE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SUR LA VALEUR DU PATRIMOINE CULTUREL POUR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SUL VALORE DEL PATRIMONIO CULTURAL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(COOPERAZIONE EUROPEA NEL SETTORE DEL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A E 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QUALIF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ERIO DI IDONEIT�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 D'OFF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OPPOSITION � UNE PUBLICATION CONSTITUANT UNE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REMI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DO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FORC� DE PERSONNES CIV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FORZATO DI PERSONE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LA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PROTOCOLE ADDITIONNEL � LA CONVENTION EUROP�ENN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PROTOCOLLO ADDIZIONALE ALLA CONVENZIONE EUROP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VOYAGES � FORFAIT ET AUX PRESTATION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I PACCHETTI TURISTICI E A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STICI 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ES GESTIONNAIRES DE FONDS D'INVESTISSEMENT 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POUR LA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PER LA PROTEZIONE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D'APPEL D'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I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UTOD�TERMINATION EN MATI�RE D'INFORM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'UN �L�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UN ELEMENTO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CO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MMINISTRATIV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YANT UNE POSITION DOMINANTE OU UN POUVOIR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'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'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�RE DE MIS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 DI FORMAZIONE DI ADEGU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COMMUNICATION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D�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I DEPO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EX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EX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SUBVENTIONN� PAR LES POUVOIR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SUSSIDIATO DA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R L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RELATIVA A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SUR LA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DIZIONE DI S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PROC�DU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COSTITUZIONE DI RISERVE DI CRISI BENEFICIA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AV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O SCAMBIO AUTOMATICO INTERNAZIONALE DI INFORMAZIO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'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'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 DELLA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DES MESURES EN MATI�RE DE LUTTE CONTRE LE TRAVAI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I PROVVEDIMENTI IN MATERIA DI LOTTA CONT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IANTO DI LINEE TELEGRAFIC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A REDEVANCE POUR L'UTILISATION DES 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INSTALLATIONS �LECTRIQUES � FAIBLE ET � FORT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GLI IMPIANTI ELETTRICI A CORRENTE FORTE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NTE 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TRAITEMENTS DES FONCTIONNAIRES ET EMPLOY�S 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GLI STIPENDI DEI FUNZIONA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IEGAT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INSTITUANT DES MESURES VISANT AU MAINTIEN DE LA S�RET�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MISURE PER LA SALVAGUARDI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OUR LA PROTECTION DES ARMOIRIES PUBLIQUES ET AUTR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PER LA PROTEZIONE DEGLI STEMMI PUBBLICI E DI ALTR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ASSISTANCE ADMINISTRATIVE INTERNATIONAL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SSISTENZA AMMINISTRATIVA INTERNAZIONAL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HARMONISATION DES IMP�TS DIRECTS DES CANTONS ET D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RMONIZZAZIONE DELLE IMPOSTE DIRETTE DEI CANTON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COMP�TENCE EN MATI�RE D'ASSISTANCE DES PERSONN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MPETENZA AD ASSISTERE LE PERS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EVIDENZA PROFESSIONALE PER LA VECCHIAI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CONTRO LE SOSTANZ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ES ALLOCATIONS POUR PERTE DE GAIN EN CAS DE SERVIC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E INDENNIT� DI PERDITA DI GUADAGNO PER CHI P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NTROLLO E GARANZIA DEL TITOLO DEI LAVORI D'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SPOSIZIONI PENALI IN MATERIA DI REGISTRO DI COMMERC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ROIT DE VOTE DES ACTIONNAIRES DES COMPAGNIES DE 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�TABLISSEMENT ET EXPLOITATION DES CHEMINS DE FER 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TIE DES INDEMNIT�S R�SULTANT DU SERVICE DIRECT DES CHEM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GARANZIA DELLE INDENNIT� PER IL SERVIZIO DI FERROV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O DI 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IPOTECHE SULLE STRADE FERRATE NEL TERRITOR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MISE EN OEUVRE DES CONVENTIONS SUR L'ENL�VEM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TTUAZIONE DELLE CONVENZIONI SUL RAPIMEN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SORVEGLIANZA DELLE IMPRESE PRIVAT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VOIES DE RACCORDEMENT ENTRE CHEMINS DE FER ET �TABL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FERROVIE DI CONGIUNZIONE TRA RETE FERROV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MENT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 COORDINAMENTO DELLE PROCEDURE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O 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FABRICATION DES ALLUMETTES 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�LECTIONS DES MEMBRES DU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DEI MEMBRI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LANT LA POURSUITE POUR DETTES CONTRE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CQUISTO DI FONDI DA PART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ET LA PERTE DE LA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CQUISTO E LA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INVESTISSEMENTS DANS LES R�G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IUTO AGLI INVESTIMENTI N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PPROVVIGIONAMENTO DEL PAE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LE MALATTIE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MISSION ET LE REMBOURSEMENT DES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MISSIONE E IL RIMBORSO DEI BIGLIE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ALLA FONTE IN AM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P�RATION AVEC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OPERAZIONE CON LA CORT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GIURISDIZIONE AMMINISTRATIV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UTTE CONTRE LES MALADIES TRANSMISSI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LOTTA CONTRO LE MALATTIE TRASMISSIBILI DELL'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MISE EN OEUVRE DES RECOMMANDATIONS DU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HE ATTUA DELLE RACCOMANDAZIONI DE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TE GENERALE DEL DIRIT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REAZIONE CON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MARQUES ET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I MARCHI 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TOPOGRAPHIES DE PRODUIT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LLE TOPOGRAFIE DI PRODO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SICUREZZA DELLE INFORMAZIONI IN SE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VIGILANZA SULL'ASSICURAZIONE SOCIAL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LLE IMPR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D'AUTORE E SUI DIRI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SERVAZIONE DELLA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ARTENARIAT ENREGISTR� ENTRE PERSONNES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NIONE DOMESTICA REGISTRATA DI C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RINCIPE DE LA TRANSPARENCE DANS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PRINCIPIO DI TRASP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DE L'EMPLOI ET LA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SFERIMENTO INTERNAZION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'INDUSTRIE, L'ARTISANAT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'INDUSTRIA, NELL'ARTIGIAN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ENTREPRISES DE TRANSPOR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RMES, LES ACCESSOIRES D'ARMES ET LES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OURSES ET LE COMMERCE DES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ARTELS ET AUTRES RESTRICTIONS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CARTELLI E ALTRE LIMITA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ONDITIONS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CONDIZIONI D'IMPIEGO DEI COM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ESTATIONS COMPL�MENTAIRES � L'AVS ET �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ECUEILS DU DROIT F�D�RAL ET LA FEUIL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RACCOLTE DEL DIRITTO FEDERALE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SOCIET� D'INVESTIMENTO IN CAPI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RANSPORTS PAR CHEMINS DE FER ET BATEAUX � 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RASPORTI PER FERROVIA E PER BATTEL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GRAVIO DELLE IMPRESE DA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'AUTORIT� FEDERALE DI VIGILANZA SU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SPETTORATO FEDERALE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INFORMAZIONE E LA CONSULTAZIONE DEI LAVORATOR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CLUSIONE DI ACCORDI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RBITRA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A CONCILIATION COMMERCI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DOCUMENTS TRANSF�RABL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DIVULGATION DES INFORMATIONS EN MATI�RE D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PASSATION DES MARCH�S DE BIENS, DE TRAVAUX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SSEGNAZIONE DEGLI APP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PARTOR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SYN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IN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PAR DES ORGANISMES G�N�TIQUEMENT MODIFI�S OU 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I CAUSATI DA ORGANISMI GENETICAMENTE MODIFICAT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E D�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ENDI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UBJECTIF POST�RIEUR � LA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GGET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-RECLU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ALLA CIRCOLAZIONE DI PERS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CILIATION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NCILIAZIONE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YBER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CIBER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�CURIT� ALIMENTAIRE ET DES AFFAIRES 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NTRATA E LA NOTIFIC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INSCRIPTION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ISCRIZIONE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BANQUE DE DONN�ES SUR LE TRAFIC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PROC�DURE DE RECOURS EN MATI�R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LLE REGOLE DA SEGUIRSI NEI RICORS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TASSA PER L'UTIL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BLOCAGE DE VALEURS PATRIMONIALES DANS LE CONTEX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 BLOCCO DI VALORI PATRIMONIALI NEL CON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�MISSIONS DE GAZ D'�CHAPPEMENT ET DE 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SIGNALISATION DES ROUTES ET CHEMINS 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TYPE DE PRODUCTION ET ORIGINE DE 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METODO DI PRODUZIONE 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 SUL FALLI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R�ALISATION FORC�E DES 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F CONCERNENTE LA REALIZZAZIONE FORZA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ISTITUISCE PROVVEDIMENTI NEI CONFRON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TRASPORTO DI MERCI PERICOLOS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AMMINISTRAZIONE DEGLI UFFIC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NTRODUCTION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NTRODUZIONE DELLA LIBERA CIRCOL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CONTROLLO DELLE CONCENTR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UTORISATIONS DANS LE DOMAIN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ERTIFICATIONS EN MATI�RE DE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ERTIFICAZIONI IN MATERIA DI PROTE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� C�BLES TRANSPORTAN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 COMPL�MENTAIRES ET LES 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DISCIPLINA L'ESERCIZIO DELLA PROF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OBJETS DESTIN�S � ENTRER EN CONTACT AVEC L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OGGETTI CHE VENGONO A CONTATTO CON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ZONE CON LIMITE DI VELOCIT� MASSIMO DI 30 KM/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DANS LE R�GIME DES PRESTATIONS 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DEGUAMENTO DE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RR�T� F�D�RAL SUR LES MESURES EN MATI�RE D'ASSU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PURATION DES REGISTRES DES PACTES DE R�SERVE DE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APPURAMENTO DEI REGISTRI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PRIMES MOYENNES CANTONALES DE L'ASSURANCE OBLIGATO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VALORI LIMITE DI ALCOLEMIA N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E 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QU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CE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INENZA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DE TEST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E DI TEST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S�JO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 DI SOGGIORN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PROFESSIONNELLE SUPER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 PROFESSIONALE ACQUISITA SOTTO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 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CUR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CORRENZA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SPECIALIT�(ASSISTENZA GIUDIZ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UNIDROIT RELATIFS AUX CONTRATS DU COMMERC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(LOI APPLICABLE AUX CONTRATS COMMERCIAUX INTERNATION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(LEGGE APPLICABILE AI CONTRATT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'UNE 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RISULTANTE DA UN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BI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SA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 DIRITTI ECONOMICI RIGUARDANTI I GIOCATOR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 � LA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KYOTO DELLA CONVENZIONE QUADRO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FIRMA FACOLTATIVA(CONVENZIONE SULLE 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 SE RAPPORTANT � LA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2 (CONVENTION D'ENTRAIDE JUDICIAIRE EN MATI�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2 (CONVENZIONE DI ASSISTENZA GIUDIZI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'ACCORDO DI MADRID(REGISTR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EST SUSCEPTIBL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� SUSCETTIBILE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ALISATION EN MATI�R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IONALIZZAZIONE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L'OF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Z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RELATIF � UN GROUPEMENT EUROP�EN DE COOP�RATION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RELATIVO A UN GRUPPO EUROPEO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NON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D�PENS DANS LES CAUSES PORT�ES DEVANT LE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E RIPETIBILI NELLE PROCEDURE DAVA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I CONTRIBUTI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DES ENFANTS DE SUBSTANCES POUVANT METTRE EN DANGER 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INISTRAZIONE A FANCIULLI DI SOSTANZE PERICOLOS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'UNE OEUV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I UN'OPERA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HAR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HAR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 EN MATI�RE DE RECHERCHE M�DICAL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 IN MATERIA DI RICERCA MEDICA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A FORMATION, � LA RECHERCHE ET � 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PER LA FORMAZIONE, LA RICER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COORDINATION DE LA LUTTE CONTRE LA CRIMINALIT� S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COORDINAZIONE PER LA LOTTA CONTRO LA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HORS CONTINGENT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QUOTA DI DAZIO FUORI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DE J�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DI GE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BILAT�RAL SUR LA PROTECTION DES INDICATIONS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BILATERALE PER LA PROTEZION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BEIJING SUR LES INTERPR�TATIONS ET EX�CUTIONS 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E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NORME PER L'ESPLORAZIONE E L'UTILIZZAZIONE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RISORSE FITOGENETICHE PER L'ALIMENT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JOURS F�R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I GIORNI FES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A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I ANNUNCIARE L'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U DROIT DES SOCI�T�S(TENUE DE 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GLI OBBLIGHI DEL DIRITTO SOCIETARIO(TENU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