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CYBER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YBER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N �BER DIE RECHTSWAHL IN INTERNATIONAL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(LOI APPLICABLE AUX CONTRAT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F�RDERUNG VON REISENDEN UND IHREM GEP�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TRANSPORT PAR MER DE PASSAGER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